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</w:rPr>
      </w:pPr>
      <w:r>
        <w:rPr>
          <w:smallCaps/>
        </w:rPr>
        <w:t>Открытое акционерное общество «Асфальтобетонный завод № 1»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расль (вид деятельности):</w:t>
        <w:tab/>
        <w:tab/>
        <w:t>производство асфальтобето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</w:t>
        <w:tab/>
        <w:tab/>
        <w:tab/>
        <w:tab/>
        <w:tab/>
        <w:t>195009, Санкт-Петербург, Арсенальная ул., д.66</w:t>
      </w:r>
    </w:p>
    <w:p>
      <w:pPr>
        <w:pStyle w:val="Normal"/>
        <w:jc w:val="both"/>
        <w:rPr/>
      </w:pPr>
      <w:r>
        <w:rPr>
          <w:sz w:val="22"/>
          <w:szCs w:val="16"/>
        </w:rPr>
        <w:t>ОГРН  1027802506742</w:t>
        <w:tab/>
        <w:tab/>
        <w:tab/>
      </w:r>
      <w:r>
        <w:rPr>
          <w:sz w:val="22"/>
        </w:rPr>
        <w:t>ИНН</w:t>
        <w:tab/>
        <w:t>7804016807</w:t>
        <w:tab/>
        <w:t>ОКПО</w:t>
        <w:tab/>
        <w:t>03218295</w:t>
        <w:tab/>
        <w:t>ОКВЭД</w:t>
        <w:tab/>
        <w:t>26.82.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ухгалтерский баланс на «31» декабря 2005 го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929"/>
        <w:gridCol w:w="849"/>
        <w:gridCol w:w="849"/>
        <w:gridCol w:w="2628"/>
        <w:gridCol w:w="929"/>
        <w:gridCol w:w="849"/>
        <w:gridCol w:w="84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АКТ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</w:t>
            </w:r>
            <w:r>
              <w:rPr>
                <w:b/>
                <w:bCs/>
                <w:sz w:val="14"/>
              </w:rPr>
              <w:t>.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>. Капитал и рез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материаль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4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9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бавоч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3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завершенное строи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зервный капитал, 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ные вложения в материаль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лг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онд резервируемой прибыл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90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33078</w:t>
            </w:r>
            <w:r>
              <w:rPr>
                <w:sz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887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распределенная прибыль (непокрытый убыто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7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</w:t>
            </w:r>
            <w:r>
              <w:rPr>
                <w:b/>
                <w:bCs/>
                <w:sz w:val="14"/>
              </w:rPr>
              <w:t>. 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20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26828</w:t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пас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5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8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>.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1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Сырье, материалы и другие аналогич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8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76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траты в незавершенном производств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751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2377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Готовая продукция и товары для перепродаж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V</w:t>
            </w:r>
            <w:r>
              <w:rPr>
                <w:b/>
                <w:bCs/>
                <w:sz w:val="14"/>
              </w:rPr>
              <w:t>. Кратк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ас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0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ог на добавленную стоим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27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едиторская задолж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0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96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ставщики и подряд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7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45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персоналом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44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государственными внебюджетными фонд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о налогам и сбор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4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6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66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рочие кредитор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26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76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неж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35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764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8188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19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5696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8072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075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8072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0756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правка о наличии ценностей, учитываемых на забалансовых счетах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929"/>
        <w:gridCol w:w="1186"/>
        <w:gridCol w:w="124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рендованные 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3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792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 том числе по лизинг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53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3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беспечение обязательств и платежей выда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7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415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нос жилищного фон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ланки строгой отчет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тчет о прибылях и убытках за 2005 год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533"/>
        <w:gridCol w:w="1236"/>
        <w:gridCol w:w="1458"/>
      </w:tblGrid>
      <w:tr>
        <w:trPr/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. период предыдущего года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27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135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бестоимость проданных товаров, продукции, работ, ус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(1067329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561107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ая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4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02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равленческ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5536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8980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от прода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0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4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чие доходы и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уплат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529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9741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84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324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3507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1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3079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0197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 (убыток) до налогооблож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38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92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актив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679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6281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екущий налог на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5320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072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начисление налога на прибыль по акту документальной провер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7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истая прибыль (убыток) отчетного пери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7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774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РАВОЧН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Постоянные налоговые обязательства (актив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шифровка отдельных прибылей и убытков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35"/>
        <w:gridCol w:w="1259"/>
        <w:gridCol w:w="1167"/>
        <w:gridCol w:w="1187"/>
        <w:gridCol w:w="1160"/>
      </w:tblGrid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8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прошлых ле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урсовые разницы по операциям в иностранной валют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0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  <w:t>Годовой отчет Открытого акционерного общества  «Асфальтобетонный завод № 1» за 2005 год</w:t>
      </w:r>
    </w:p>
    <w:p>
      <w:pPr>
        <w:pStyle w:val="TextBody"/>
        <w:keepLines/>
        <w:widowControl/>
        <w:spacing w:before="0" w:after="12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extBody"/>
        <w:keepLines/>
        <w:widowControl/>
        <w:ind w:left="720" w:hanging="0"/>
        <w:rPr>
          <w:b/>
          <w:b/>
          <w:i/>
          <w:i/>
          <w:sz w:val="20"/>
          <w:szCs w:val="28"/>
          <w:u w:val="single"/>
        </w:rPr>
      </w:pPr>
      <w:r>
        <w:rPr>
          <w:b/>
          <w:i/>
          <w:sz w:val="20"/>
          <w:szCs w:val="28"/>
          <w:u w:val="single"/>
        </w:rPr>
        <w:t xml:space="preserve">1. Общие сведения об ОАО «АБЗ-1» </w:t>
      </w:r>
    </w:p>
    <w:p>
      <w:pPr>
        <w:pStyle w:val="Ee2"/>
        <w:keepLines/>
        <w:widowControl/>
        <w:spacing w:before="120" w:after="120"/>
        <w:rPr/>
      </w:pPr>
      <w:r>
        <w:rPr>
          <w:sz w:val="20"/>
        </w:rPr>
        <w:t xml:space="preserve">Открытое акционерное общество «Асфальтобетонный завод № 1» (далее – </w:t>
      </w:r>
      <w:r>
        <w:rPr>
          <w:b/>
          <w:bCs/>
          <w:sz w:val="20"/>
        </w:rPr>
        <w:t>ОАО «АБЗ-1»</w:t>
      </w:r>
      <w:r>
        <w:rPr>
          <w:sz w:val="20"/>
        </w:rPr>
        <w:t xml:space="preserve"> или «</w:t>
      </w:r>
      <w:r>
        <w:rPr>
          <w:b/>
          <w:bCs/>
          <w:sz w:val="20"/>
        </w:rPr>
        <w:t>Общество</w:t>
      </w:r>
      <w:r>
        <w:rPr>
          <w:sz w:val="20"/>
        </w:rPr>
        <w:t>»), ранее (до 14.02.1997 г.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«08» февраля 1993 г., зарегистрировано Решением Регистрационной палаты мэрии г. Санкт-Петербурга № 2949 от  «15» марта 1993 г. (Свидетельство о государственной регистрации № 2417 от «15» марта 1993 г.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0"/>
          <w:szCs w:val="22"/>
        </w:rPr>
        <w:t>В соответствии с положениями Федерального закона «О государственной регистрации юридических лиц» Инспекцией Министерства по налогам и сборам РФ по Калининскому району Санкт-Петербурга 03.12.2002 г. выдано Свидетельство о внесении в Единый государственный реестр юридических лиц сведений об ОАО «АБЗ-1» за основным государственным регистрационным номером (ОГРН) 1027802506742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  <w:szCs w:val="16"/>
        </w:rPr>
        <w:t>ОАО «АБЗ-1»</w:t>
      </w:r>
      <w:r>
        <w:rPr>
          <w:sz w:val="20"/>
        </w:rPr>
        <w:t>, действует на основании Гражданского кодекса РФ от 30 ноября 1994 г., Федерального закона об акционерных обществах от 26 декабря 1995 г., иных законов и правовых актов РФ, Устава Общества.</w:t>
      </w:r>
    </w:p>
    <w:p>
      <w:pPr>
        <w:pStyle w:val="TextBody"/>
        <w:keepLines/>
        <w:widowControl/>
        <w:spacing w:before="0" w:after="120"/>
        <w:ind w:firstLine="709"/>
        <w:rPr/>
      </w:pPr>
      <w:r>
        <w:rPr>
          <w:sz w:val="20"/>
        </w:rPr>
        <w:t>Новая редакция Устава утверждена решением Общего собрания акционеров ОАО «АБЗ-1» от 31.05.2002 г. (протокол № 12 от 31.05.2002 г.) и зарегистрирована решением Регистрационной Палаты Санкт-Петербурга № 279757 от 28.06.2002 года.</w:t>
      </w:r>
    </w:p>
    <w:p>
      <w:pPr>
        <w:pStyle w:val="Ee2"/>
        <w:keepLines/>
        <w:widowControl/>
        <w:spacing w:before="0" w:after="120"/>
        <w:rPr>
          <w:rStyle w:val="SUBST"/>
          <w:b w:val="false"/>
          <w:b w:val="false"/>
          <w:i w:val="false"/>
          <w:i w:val="false"/>
          <w:sz w:val="20"/>
        </w:rPr>
      </w:pPr>
      <w:r>
        <w:rPr>
          <w:sz w:val="20"/>
        </w:rPr>
        <w:t>Последние изменения в Устав утверждены решением Общего собрания акционеров ОАО «АБЗ-1» от 20.06.2003 г. (протокол № 13 от 20.06.2003 г.) и зарегистрированы ИМНС по Калининскому району 03.07.2003 г. за государственным регистрационным номером (ГРН) 2037808036726 (Свидетельство о внесении записи в ЕГРЮЛ серия 78 № 001033916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</w:rPr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1. ст. 57 Федерального закона об акционерных обществ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UBST"/>
          <w:b w:val="false"/>
          <w:i w:val="false"/>
          <w:sz w:val="20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before="0" w:after="120"/>
        <w:rPr/>
      </w:pPr>
      <w:r>
        <w:rPr>
          <w:rStyle w:val="SUBST"/>
          <w:b w:val="false"/>
          <w:i w:val="false"/>
          <w:sz w:val="20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before="0" w:after="120"/>
        <w:rPr/>
      </w:pPr>
      <w:r>
        <w:rPr>
          <w:rStyle w:val="SUBST"/>
          <w:b w:val="false"/>
          <w:i w:val="false"/>
          <w:sz w:val="20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Style w:val="SUBST"/>
          <w:rFonts w:cs="Times New Roman" w:ascii="Times New Roman" w:hAnsi="Times New Roman"/>
          <w:b w:val="false"/>
          <w:i w:val="false"/>
          <w:sz w:val="20"/>
        </w:rPr>
        <w:t xml:space="preserve">ОАО «АБЗ-1» владеет </w:t>
      </w:r>
      <w:r>
        <w:rPr>
          <w:rFonts w:cs="Times New Roman" w:ascii="Times New Roman" w:hAnsi="Times New Roman"/>
          <w:szCs w:val="22"/>
        </w:rPr>
        <w:t xml:space="preserve">100% акций Закрытого акционерного общества «Карьер «Коккомяки» (ЗАО «Карьер «Коккомяки», место нахождения: Россия, 195009,  г. Санкт-Петербург, ул. Арсенальная д. 66, лит. «Б»), которое является дочерним обществом </w:t>
      </w:r>
      <w:r>
        <w:rPr>
          <w:rStyle w:val="SUBST"/>
          <w:rFonts w:cs="Times New Roman" w:ascii="Times New Roman" w:hAnsi="Times New Roman"/>
          <w:b w:val="false"/>
          <w:i w:val="false"/>
          <w:sz w:val="20"/>
        </w:rPr>
        <w:t>ОАО «АБЗ-1».</w:t>
      </w:r>
    </w:p>
    <w:p>
      <w:pPr>
        <w:pStyle w:val="Bulletiki"/>
        <w:tabs>
          <w:tab w:val="clear" w:pos="567"/>
          <w:tab w:val="left" w:pos="0" w:leader="none"/>
        </w:tabs>
        <w:spacing w:before="0" w:after="120"/>
        <w:ind w:left="0" w:firstLine="709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/>
          <w:sz w:val="20"/>
          <w:szCs w:val="22"/>
          <w:lang w:val="ru-RU"/>
        </w:rPr>
      </w:r>
    </w:p>
    <w:p>
      <w:pPr>
        <w:pStyle w:val="Bulletiki"/>
        <w:tabs>
          <w:tab w:val="clear" w:pos="567"/>
          <w:tab w:val="left" w:pos="0" w:leader="none"/>
        </w:tabs>
        <w:spacing w:before="0" w:after="120"/>
        <w:ind w:left="0" w:firstLine="709"/>
        <w:rPr/>
      </w:pPr>
      <w:r>
        <w:rPr>
          <w:sz w:val="20"/>
          <w:lang w:val="ru-RU"/>
        </w:rPr>
        <w:t>О</w:t>
      </w:r>
      <w:r>
        <w:rPr>
          <w:rStyle w:val="SUBST"/>
          <w:b w:val="false"/>
          <w:i w:val="false"/>
          <w:sz w:val="20"/>
          <w:lang w:val="ru-RU"/>
        </w:rPr>
        <w:t>АО «АБЗ-1»</w:t>
      </w:r>
      <w:r>
        <w:rPr>
          <w:sz w:val="20"/>
          <w:lang w:val="ru-RU"/>
        </w:rPr>
        <w:t xml:space="preserve"> не имеет иных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before="120" w:after="120"/>
        <w:ind w:firstLine="709"/>
        <w:jc w:val="both"/>
        <w:rPr/>
      </w:pPr>
      <w:r>
        <w:rPr>
          <w:sz w:val="20"/>
        </w:rPr>
        <w:t>Место нахождения О</w:t>
      </w:r>
      <w:r>
        <w:rPr>
          <w:rStyle w:val="SUBST"/>
          <w:b w:val="false"/>
          <w:i w:val="false"/>
          <w:sz w:val="20"/>
        </w:rPr>
        <w:t>АО «АБЗ-1»</w:t>
      </w:r>
      <w:r>
        <w:rPr>
          <w:sz w:val="20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Почтовый адрес О</w:t>
      </w:r>
      <w:r>
        <w:rPr>
          <w:rStyle w:val="SUBST"/>
          <w:b w:val="false"/>
          <w:i w:val="false"/>
          <w:iCs w:val="false"/>
          <w:sz w:val="20"/>
        </w:rPr>
        <w:t>АО «АБЗ-1»</w:t>
      </w:r>
      <w:r>
        <w:rPr>
          <w:i/>
          <w:iCs/>
          <w:sz w:val="20"/>
        </w:rPr>
        <w:t>,</w:t>
      </w:r>
      <w:r>
        <w:rPr>
          <w:sz w:val="20"/>
        </w:rPr>
        <w:t xml:space="preserve"> по которому с ним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sz w:val="20"/>
        </w:rPr>
        <w:t>Уставный капитал ОАО «АБЗ-1» (в перерасчете на 01.01.1998 г.) составляет 7050 (семь тысяч пятьдесят) рублей, разделенных на 35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>
          <w:b/>
          <w:b/>
          <w:smallCaps/>
          <w:sz w:val="20"/>
        </w:rPr>
      </w:pPr>
      <w:r>
        <w:rPr>
          <w:sz w:val="20"/>
        </w:rPr>
        <w:t>Акции выпущены в бездокументарной форме.</w:t>
      </w:r>
    </w:p>
    <w:p>
      <w:pPr>
        <w:pStyle w:val="Ee2"/>
        <w:widowControl/>
        <w:rPr/>
      </w:pPr>
      <w:r>
        <w:rPr>
          <w:sz w:val="20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г. с изменениями от 11.11.1993 г., 27.02.1995 г., 09.12.1998 г.),  Указом Президента РФ от 29.01.1992 г. № 66  и  от 01.07.1992 г.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г. № 547)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2. Положение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 xml:space="preserve"> в отрасли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spacing w:before="0" w:after="120"/>
        <w:rPr/>
      </w:pPr>
      <w:r>
        <w:rPr>
          <w:sz w:val="20"/>
        </w:rPr>
        <w:t>В 2005 году в Санкт-Петербурге предприятиями дорожно-строительной отрасли было произведено 2,9 млн.тонн асфальтобетонных смесей. Для сравнения, за аналогичный период 2004 года объем производства составил 1,7 млн.тонн. Т.о., в результате резкого увеличения финансирования дорожных работ Заказчиками (прежде всего в части Комитета по благоустройству и дорожному хозяйству и Дирекции по транспортному строительству), в 2006 году емкость рынка асфальта увеличилась по сравнению с 2004 годом на 71% (+1,2 млн.тонн).</w:t>
      </w:r>
    </w:p>
    <w:p>
      <w:pPr>
        <w:pStyle w:val="TextBodyIndent"/>
        <w:spacing w:before="0" w:after="120"/>
        <w:rPr/>
      </w:pPr>
      <w:r>
        <w:rPr>
          <w:sz w:val="20"/>
        </w:rPr>
        <w:t>Также следует отметить в 2005 оду рост потребности (по сравнению с 2004 г.) в асфальтобетонных смесях в других секторах дорожного строительства: Кольцевая автодорога (+0,3 млн.тонн), частные заказчики (+0,2 млн.тонн), благоустройство дворовых территорий (+0,2 млн.тонн)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В 2005 году ОАО «АБЗ-1» произвел 686.007 тонн а/б смесей, при этом доля компании на рынке составила 23,0%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бщество активно производит и иные материалы для дорожного строительства (минеральный порошок, битумные эмульсии, литые асфальтобетоны), а также продолжает проект по внедрению на дорожный рынок России современных западных технологий дорожного строительства. Среди таких технологий можно упомянуть технологию осуществления гидроизоляционных работ и укладки литых асфальтобетонов, применявшуюся ОАО «АБЗ-1» при проведении работ по строительству дорожного полотна на Вантовом мосту через реку Нева в Санкт-Петербурге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  <w:szCs w:val="16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3. Приоритетные направления деятельности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>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0"/>
        <w:numPr>
          <w:ilvl w:val="0"/>
          <w:numId w:val="6"/>
        </w:numPr>
        <w:ind w:left="1066" w:hanging="357"/>
        <w:jc w:val="both"/>
        <w:rPr/>
      </w:pPr>
      <w:r>
        <w:rPr>
          <w:sz w:val="20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0"/>
        <w:numPr>
          <w:ilvl w:val="0"/>
          <w:numId w:val="6"/>
        </w:numPr>
        <w:ind w:left="1066" w:hanging="357"/>
        <w:jc w:val="both"/>
        <w:rPr/>
      </w:pPr>
      <w:r>
        <w:rPr>
          <w:sz w:val="20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0"/>
        <w:numPr>
          <w:ilvl w:val="0"/>
          <w:numId w:val="6"/>
        </w:numPr>
        <w:spacing w:before="0" w:after="120"/>
        <w:jc w:val="both"/>
        <w:rPr>
          <w:sz w:val="20"/>
        </w:rPr>
      </w:pPr>
      <w:r>
        <w:rPr>
          <w:sz w:val="20"/>
        </w:rPr>
        <w:t>Асфальт на основе полимер-битумного вяжущего (ПБВ)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0"/>
          <w:vertAlign w:val="superscript"/>
        </w:rPr>
        <w:t>о</w:t>
      </w:r>
      <w:r>
        <w:rPr>
          <w:sz w:val="20"/>
        </w:rPr>
        <w:t>С до +60</w:t>
      </w:r>
      <w:r>
        <w:rPr>
          <w:sz w:val="20"/>
          <w:vertAlign w:val="superscript"/>
        </w:rPr>
        <w:t>о</w:t>
      </w:r>
      <w:r>
        <w:rPr>
          <w:sz w:val="20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В настоящий момент 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, а также на Вантовом мосту и эстакадах Кольцевой автодороги вокруг Санкт-Петербурга.</w:t>
      </w:r>
    </w:p>
    <w:p>
      <w:pPr>
        <w:pStyle w:val="Web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Web"/>
        <w:spacing w:before="0" w:after="12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оритетным направлениями деятельности Общества в 2005 году относилось также выполнение дорожно-строительных и генподрядных работ.</w:t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5 г. 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 xml:space="preserve">Основным видом деятельности Общества в 2005 году являлось производство асфальтобетонных смесей. Выручка от продажи этого вида продукции составила </w:t>
      </w:r>
      <w:r>
        <w:rPr>
          <w:rFonts w:cs="Times New Roman" w:ascii="Times New Roman" w:hAnsi="Times New Roman"/>
          <w:b/>
          <w:bCs/>
          <w:sz w:val="20"/>
        </w:rPr>
        <w:t>62,1%</w:t>
      </w:r>
      <w:r>
        <w:rPr>
          <w:rFonts w:cs="Times New Roman" w:ascii="Times New Roman" w:hAnsi="Times New Roman"/>
          <w:sz w:val="20"/>
        </w:rPr>
        <w:t xml:space="preserve"> в общем объеме продаж. Выпуск асфальтобетонной смеси в 2005 г. составил </w:t>
      </w:r>
      <w:r>
        <w:rPr>
          <w:rFonts w:cs="Times New Roman" w:ascii="Times New Roman" w:hAnsi="Times New Roman"/>
          <w:b/>
          <w:sz w:val="20"/>
        </w:rPr>
        <w:t xml:space="preserve">686.007 тонн </w:t>
      </w:r>
      <w:r>
        <w:rPr>
          <w:rFonts w:cs="Times New Roman" w:ascii="Times New Roman" w:hAnsi="Times New Roman"/>
          <w:sz w:val="20"/>
        </w:rPr>
        <w:t xml:space="preserve">(за 2004 год – </w:t>
      </w:r>
      <w:r>
        <w:rPr>
          <w:rFonts w:cs="Times New Roman" w:ascii="Times New Roman" w:hAnsi="Times New Roman"/>
          <w:b/>
          <w:bCs/>
          <w:sz w:val="20"/>
        </w:rPr>
        <w:t>411.23</w:t>
      </w:r>
      <w:r>
        <w:rPr>
          <w:rFonts w:cs="Times New Roman" w:ascii="Times New Roman" w:hAnsi="Times New Roman"/>
          <w:b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тонны).</w:t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 xml:space="preserve">Суммарно за период 1993-2005 гг. ОАО «АБЗ-1» произвело </w:t>
      </w:r>
      <w:r>
        <w:rPr>
          <w:rFonts w:cs="Times New Roman" w:ascii="Times New Roman" w:hAnsi="Times New Roman"/>
          <w:b/>
          <w:bCs/>
          <w:sz w:val="20"/>
        </w:rPr>
        <w:t>4,98 млн. тонн</w:t>
      </w:r>
      <w:r>
        <w:rPr>
          <w:rFonts w:cs="Times New Roman" w:ascii="Times New Roman" w:hAnsi="Times New Roman"/>
          <w:sz w:val="20"/>
        </w:rPr>
        <w:t xml:space="preserve"> асфальтобетонной смеси.</w:t>
      </w:r>
    </w:p>
    <w:p>
      <w:pPr>
        <w:pStyle w:val="Normal"/>
        <w:keepLines/>
        <w:spacing w:before="0" w:after="120"/>
        <w:ind w:firstLine="709"/>
        <w:jc w:val="both"/>
        <w:rPr>
          <w:sz w:val="20"/>
        </w:rPr>
      </w:pPr>
      <w:r>
        <w:rPr>
          <w:sz w:val="20"/>
        </w:rPr>
        <w:t xml:space="preserve">В течение 2005 г. установка по производству минерального порошка (Производство № 2) выпустила </w:t>
      </w:r>
      <w:r>
        <w:rPr>
          <w:b/>
          <w:bCs/>
          <w:sz w:val="20"/>
        </w:rPr>
        <w:t>23.628 тонн</w:t>
      </w:r>
      <w:r>
        <w:rPr>
          <w:sz w:val="20"/>
        </w:rPr>
        <w:t xml:space="preserve"> минерального порошка, которые были использованы при производстве асфальтобетонных смесей. Этот показатель на 78% выше аналогичного показателя 2004 г. (2004 г. - </w:t>
      </w:r>
      <w:r>
        <w:rPr>
          <w:bCs/>
          <w:sz w:val="20"/>
        </w:rPr>
        <w:t>13.921 тонн)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 xml:space="preserve">В течение 2005 г. установка по производству битумных эмульсий (Производство № 2) выпустила </w:t>
      </w:r>
      <w:r>
        <w:rPr>
          <w:b/>
          <w:bCs/>
          <w:sz w:val="20"/>
        </w:rPr>
        <w:t>3.915 тонн</w:t>
      </w:r>
      <w:r>
        <w:rPr>
          <w:sz w:val="20"/>
        </w:rPr>
        <w:t xml:space="preserve"> эмульсии, что на 63% выше аналогичного показателя 2004 г. (2004 г. - 2.405 тонн). Покупателями эмульсии являлись дорожно-строительные организации Санкт-Петербурга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Выручка от продаж Общества в 2005 году составил </w:t>
      </w:r>
      <w:r>
        <w:rPr>
          <w:b/>
          <w:sz w:val="20"/>
        </w:rPr>
        <w:t>1.192,8 млн руб</w:t>
      </w:r>
      <w:r>
        <w:rPr>
          <w:sz w:val="20"/>
        </w:rPr>
        <w:t>. (без НДС)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Доля продаж асфальтобетонной смеси в 2005 году составила </w:t>
      </w:r>
      <w:r>
        <w:rPr>
          <w:b/>
          <w:sz w:val="20"/>
        </w:rPr>
        <w:t>62%</w:t>
      </w:r>
      <w:r>
        <w:rPr>
          <w:sz w:val="20"/>
        </w:rPr>
        <w:t xml:space="preserve"> (740,5 млн руб.)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>В предшествующие годы доля продаж асфальтобетонной смеси была выше. Для сравнения: в 2003 году она составляла 86%, а в 2002 году – 89%. Сокращение доли продаж асфальтобетонной смеси за 2004-2005 гг. объясняется 2-мя причинами:</w:t>
      </w:r>
    </w:p>
    <w:p>
      <w:pPr>
        <w:pStyle w:val="Ee2"/>
        <w:keepLines/>
        <w:widowControl/>
        <w:numPr>
          <w:ilvl w:val="0"/>
          <w:numId w:val="5"/>
        </w:numPr>
        <w:ind w:left="1083" w:hanging="374"/>
        <w:rPr/>
      </w:pPr>
      <w:r>
        <w:rPr>
          <w:sz w:val="20"/>
        </w:rPr>
        <w:t>увеличением выручки от иных видов деятельности, прежде всего выполнения дорожно-строительных и генподрядных работ;</w:t>
      </w:r>
    </w:p>
    <w:p>
      <w:pPr>
        <w:pStyle w:val="Ee2"/>
        <w:keepLines/>
        <w:widowControl/>
        <w:numPr>
          <w:ilvl w:val="0"/>
          <w:numId w:val="5"/>
        </w:numPr>
        <w:spacing w:before="0" w:after="120"/>
        <w:rPr/>
      </w:pPr>
      <w:r>
        <w:rPr>
          <w:sz w:val="20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алюта баланса Общества по состоянию на «31» декабря 2005 г. составила </w:t>
      </w:r>
      <w:r>
        <w:rPr>
          <w:b/>
          <w:sz w:val="20"/>
        </w:rPr>
        <w:t>1.107,6 млн. руб</w:t>
      </w:r>
      <w:r>
        <w:rPr>
          <w:sz w:val="20"/>
        </w:rPr>
        <w:t>. Т.о., за 12 месяцев 2005 г. этот показатель увеличился на 300,3 млн.руб. или на 37,2%.</w:t>
      </w:r>
    </w:p>
    <w:p>
      <w:pPr>
        <w:pStyle w:val="Style10"/>
        <w:spacing w:before="0" w:after="120"/>
        <w:ind w:firstLine="709"/>
        <w:jc w:val="both"/>
        <w:rPr>
          <w:b/>
          <w:b/>
          <w:bCs/>
          <w:sz w:val="20"/>
        </w:rPr>
      </w:pPr>
      <w:r>
        <w:rPr>
          <w:sz w:val="20"/>
        </w:rPr>
        <w:t xml:space="preserve">Чистая прибыль Общества по итогам 2005 года составила </w:t>
      </w:r>
      <w:r>
        <w:rPr>
          <w:b/>
          <w:sz w:val="20"/>
        </w:rPr>
        <w:t>14.763.786</w:t>
      </w:r>
      <w:r>
        <w:rPr>
          <w:color w:val="000000"/>
          <w:sz w:val="20"/>
        </w:rPr>
        <w:t xml:space="preserve"> (четырнадцать миллионов семьсот шестьдесят три тысячи семьсот восемьдесят шесть рублей) </w:t>
      </w:r>
      <w:r>
        <w:rPr>
          <w:b/>
          <w:color w:val="000000"/>
          <w:sz w:val="20"/>
        </w:rPr>
        <w:t>34 коп</w:t>
      </w:r>
      <w:r>
        <w:rPr>
          <w:color w:val="000000"/>
          <w:sz w:val="20"/>
        </w:rPr>
        <w:t>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Из отгруженной в 2005 г. асфальтобетонной смеси по состоянию на «31» декабря 2005 года было оплачено </w:t>
      </w:r>
      <w:r>
        <w:rPr>
          <w:b/>
          <w:sz w:val="20"/>
        </w:rPr>
        <w:t>85,0%</w:t>
      </w:r>
      <w:r>
        <w:rPr>
          <w:sz w:val="20"/>
        </w:rPr>
        <w:t xml:space="preserve">. 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Основными направлениями инвестиционной политики Общества в 2005 г. были инвестиции в развитие бизнес-направления «Производство асфальтобетона». В частности, были приобретены: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sz w:val="20"/>
        </w:rPr>
        <w:t xml:space="preserve">Мобильная ДСУ </w:t>
      </w:r>
      <w:r>
        <w:rPr>
          <w:sz w:val="20"/>
          <w:lang w:val="en-US"/>
        </w:rPr>
        <w:t>Roadclassifier</w:t>
      </w:r>
      <w:r>
        <w:rPr>
          <w:sz w:val="20"/>
        </w:rPr>
        <w:t xml:space="preserve"> </w:t>
      </w:r>
      <w:r>
        <w:rPr>
          <w:sz w:val="20"/>
          <w:lang w:val="en-US"/>
        </w:rPr>
        <w:t>RC</w:t>
      </w:r>
      <w:r>
        <w:rPr>
          <w:sz w:val="20"/>
        </w:rPr>
        <w:t>3800 (Швеция)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sz w:val="20"/>
        </w:rPr>
        <w:t xml:space="preserve">Дизель-генератор </w:t>
      </w:r>
      <w:r>
        <w:rPr>
          <w:sz w:val="20"/>
          <w:lang w:val="en-US"/>
        </w:rPr>
        <w:t>Caterpillar</w:t>
      </w:r>
      <w:r>
        <w:rPr>
          <w:sz w:val="20"/>
        </w:rPr>
        <w:t xml:space="preserve"> 3512 (США)</w:t>
      </w:r>
    </w:p>
    <w:p>
      <w:pPr>
        <w:pStyle w:val="Normal"/>
        <w:keepLines/>
        <w:numPr>
          <w:ilvl w:val="0"/>
          <w:numId w:val="4"/>
        </w:numPr>
        <w:spacing w:before="0" w:after="120"/>
        <w:ind w:left="1066" w:hanging="357"/>
        <w:jc w:val="both"/>
        <w:rPr/>
      </w:pPr>
      <w:r>
        <w:rPr>
          <w:sz w:val="20"/>
        </w:rPr>
        <w:t xml:space="preserve">Дизель-генератор </w:t>
      </w:r>
      <w:r>
        <w:rPr>
          <w:sz w:val="20"/>
          <w:lang w:val="en-US"/>
        </w:rPr>
        <w:t>Caterpillar</w:t>
      </w:r>
      <w:r>
        <w:rPr>
          <w:sz w:val="20"/>
        </w:rPr>
        <w:t xml:space="preserve"> 3406 (США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Еще одним основным направлением инвестиционной политики были инвестиции в развитие бизнес-направления «Литой асфальт». В рамках этого направления была приобретена:</w:t>
      </w:r>
    </w:p>
    <w:p>
      <w:pPr>
        <w:pStyle w:val="Style10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тационарная установка для производства литого асфальта (Германия).</w:t>
      </w:r>
    </w:p>
    <w:p>
      <w:pPr>
        <w:pStyle w:val="Style1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5. Перспективы развития ОАО «АБЗ-1»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spacing w:before="0" w:after="120"/>
        <w:rPr/>
      </w:pPr>
      <w:r>
        <w:rPr>
          <w:sz w:val="20"/>
        </w:rPr>
        <w:t xml:space="preserve">Основными задачами деятельности ОАО «АБЗ-1» в ближайшие годы является увеличение объема выполняемых дорожно-строительных и генподрядных работ, а также увеличение выпуска асфальтобетонных смесей. Достижение этих целей должно позволить эмитенту установить четкую ритмичность производственного процесса, обеспечить увеличение доходов и снизить за счет диверсификации деятельности, коммерческие риски. </w:t>
      </w:r>
    </w:p>
    <w:p>
      <w:pPr>
        <w:pStyle w:val="TextBodyIndent"/>
        <w:spacing w:before="0" w:after="120"/>
        <w:rPr/>
      </w:pPr>
      <w:r>
        <w:rPr>
          <w:sz w:val="20"/>
        </w:rPr>
        <w:t>Еще одним направлением расширения масштабов бизнеса является выход ОАО «АБЗ-1» на новые региональные рынки, цель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spacing w:before="0" w:after="120"/>
        <w:rPr/>
      </w:pPr>
      <w:r>
        <w:rPr>
          <w:sz w:val="20"/>
        </w:rPr>
        <w:t>Одновременно ОАО «АБЗ-1» планирует продолжить внедрение (производство и реализацию) новых продуктов и технологий, в частности: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щебнемастичного асфальта (ЩМА), который обладает повышенными сдвигоустойчивыми характеристиками и повышенной износостойкостью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асфальта на основе полимер-битумного вяжущего (ПБВ) и других материалов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jc w:val="both"/>
        <w:rPr/>
      </w:pPr>
      <w:r>
        <w:rPr>
          <w:sz w:val="20"/>
        </w:rPr>
        <w:tab/>
        <w:t>С учетом того, что Общим собранием акционеров ОАО «АБЗ-1» не принимались решения о начислении и выплате дивидендов по акциям ОАО «АБЗ-1», в 2005 году выплата дивидендов по акциям ОАО «АБЗ-1» Обществом не производилась.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Heading3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before="0" w:after="12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Рост конкуренции.</w:t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before="0" w:after="12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2) Нестабильность рынка.</w:t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ов не придется значительный спад деловой активности в дорожной сфере.</w:t>
      </w:r>
    </w:p>
    <w:p>
      <w:pPr>
        <w:pStyle w:val="Heading3"/>
        <w:spacing w:before="0" w:after="12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3) Монополия рынка дорожно-строительных работ</w:t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before="0" w:after="12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4) Зависимость от поставщиков.</w:t>
      </w:r>
    </w:p>
    <w:p>
      <w:pPr>
        <w:pStyle w:val="3"/>
        <w:spacing w:before="0" w:after="120"/>
        <w:ind w:firstLine="709"/>
        <w:rPr/>
      </w:pPr>
      <w:r>
        <w:rPr>
          <w:rFonts w:cs="Times New Roman" w:ascii="Times New Roman" w:hAnsi="Times New Roman"/>
          <w:sz w:val="20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0"/>
        <w:spacing w:before="0" w:after="120"/>
        <w:ind w:left="709" w:hanging="0"/>
        <w:jc w:val="both"/>
        <w:rPr>
          <w:sz w:val="20"/>
        </w:rPr>
      </w:pPr>
      <w:r>
        <w:rPr>
          <w:sz w:val="20"/>
        </w:rPr>
        <w:t>(5) Валютный риск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(2-4 года) задолженности перед иностранными контрагентами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31"/>
        <w:spacing w:before="0" w:after="120"/>
        <w:ind w:left="0" w:firstLine="709"/>
        <w:rPr/>
      </w:pPr>
      <w:r>
        <w:rPr>
          <w:sz w:val="20"/>
        </w:rPr>
        <w:t>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-строительных работ, выполняемых в Санкт-Петербурге, а также увеличение количества организаций-конкурентов, производящих и реализующих асфальтобетонную смесь на региональном рынке Санкт-Петербурга. Изменения отраслевой ситуации на внешнем рынке не должно отразиться на результатах коммерческой деятельности Общества.</w:t>
      </w:r>
    </w:p>
    <w:p>
      <w:pPr>
        <w:pStyle w:val="31"/>
        <w:spacing w:before="0" w:after="120"/>
        <w:ind w:left="0" w:firstLine="709"/>
        <w:rPr/>
      </w:pPr>
      <w:r>
        <w:rPr>
          <w:sz w:val="20"/>
        </w:rPr>
        <w:t xml:space="preserve">Наступление указанного риска может повлечь уменьшение объемов выпуска основной продукции Общества (асфальтобетонных смесей) и снижение доходов от производственной деятельности организации. Указанные негативные изменения не могут повлечь невозможности исполнения Обществом предусмотренных законодательством и уставом ОАО «АБЗ-1» обязательств по размещенным обыкновенным именным акциям. </w:t>
      </w:r>
    </w:p>
    <w:p>
      <w:pPr>
        <w:pStyle w:val="31"/>
        <w:spacing w:before="0" w:after="120"/>
        <w:ind w:left="0" w:firstLine="709"/>
        <w:rPr/>
      </w:pPr>
      <w:r>
        <w:rPr>
          <w:sz w:val="20"/>
        </w:rPr>
        <w:t>В случае наступления указанных негативных отраслевых изменений ОАО «АБЗ-1» планирует приступить к реализации проектов по выпуску асфальтобетонных смесей за пределами Санкт-Петербурга (используя собственные мобильные асфальтосмесительные установки), а также осуществить мероприятия по сокращению прямых и накладных расходов, связанных с производством и реализацией продукции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8. Перечень крупных сделок ОАО «АБЗ-1»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течение 2005 года Общество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сделок, которые в соответствии со ст. 78 Федерального закона «Об акционерных обществах», признаются крупными сделками,  а также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течение 2005 года Общество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сделок, которые в соответствии со ст. 81 Федерального закона «Об акционерных обществах», признаются сделками, в совершении которых имеется заинтересованность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0. Состав Совета Директоров ОАО «АБЗ-1».</w:t>
      </w:r>
    </w:p>
    <w:p>
      <w:pPr>
        <w:pStyle w:val="Style10"/>
        <w:spacing w:lineRule="auto" w:line="216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lineRule="auto" w:line="216"/>
        <w:ind w:firstLine="709"/>
        <w:jc w:val="both"/>
        <w:rPr/>
      </w:pPr>
      <w:r>
        <w:rPr>
          <w:sz w:val="20"/>
        </w:rPr>
        <w:t>В период с 01.01.2005 г. по 31.12.2005 г. Совет директоров ОАО «АБЗ-1» состоял из пяти следующих членов (избранных решениями Общего собрания акционеров ОАО «АБЗ-1» от  24.05.2004 г. (Протокол № 14 от 28.05.2004 г.) и от 15.06.2005 г. (Протокол № 15 от 27.06.2005 г.):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/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Место работы и должность (в отчетный период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ный директор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перспективного развития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Шашкина Любовь Сергеев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авный бухгалте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Style10"/>
        <w:ind w:firstLine="709"/>
        <w:jc w:val="both"/>
        <w:rPr/>
      </w:pPr>
      <w:r>
        <w:rPr>
          <w:sz w:val="20"/>
        </w:rPr>
        <w:t>Указанные лица являются членами Совета директоров ОАО «АБЗ-1» по настоящее время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SUBST"/>
          <w:smallCaps/>
          <w:sz w:val="20"/>
        </w:rPr>
        <w:t>Сведения о членах совета директоров ОАО «АБЗ-1»:</w:t>
      </w:r>
    </w:p>
    <w:p>
      <w:pPr>
        <w:pStyle w:val="Normal"/>
        <w:rPr>
          <w:rStyle w:val="SUBST"/>
          <w:smallCaps/>
          <w:sz w:val="20"/>
        </w:rPr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Гребенник Александр Григорье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4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3 - 1998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Комитет по благоустройству  и дорожному хозяйству Администрации Санкт-Петербурга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производственной деятельностью в сфере  дорожного хозяйства и благоустройства  г. Санкт-Петербурга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Заместитель председател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8 - 1999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 "Генеральная строительная корпорация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по обеспечения развития организаци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иректор по развитию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2005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 общество "Асфальтобетонный завод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производству асфальтобетонной смес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Исполнительный директор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ладеет 120 (сто двадцать) обыкновенными именными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я в уставном капитале (доля обыкновенных акций)   ОАО “АБЗ-1”: </w:t>
      </w:r>
      <w:r>
        <w:rPr>
          <w:rStyle w:val="SUBST"/>
          <w:sz w:val="20"/>
          <w:szCs w:val="20"/>
        </w:rPr>
        <w:t>0.34%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/>
      </w:pPr>
      <w:r>
        <w:rPr>
          <w:sz w:val="20"/>
        </w:rPr>
        <w:t xml:space="preserve">В течение 2005 г. Калининым В. В.  не совершались  сделки с акциями ОАО «АБЗ-1». </w:t>
      </w:r>
    </w:p>
    <w:p>
      <w:pPr>
        <w:pStyle w:val="Normal"/>
        <w:rPr>
          <w:rStyle w:val="SUBST"/>
          <w:sz w:val="20"/>
          <w:szCs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Владимир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алентино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5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jc w:val="both"/>
        <w:rPr/>
      </w:pPr>
      <w:r>
        <w:rPr>
          <w:sz w:val="20"/>
        </w:rPr>
        <w:t>Владеет 6594 (шесть пятьсот девяноста четыре) обыкновенными именными  бездокументарными акциями ОАО “АБЗ-1”. Доля в уставном капитале (доля обыкновенных акций)  ОАО “АБЗ-1”:</w:t>
      </w:r>
      <w:r>
        <w:rPr>
          <w:b/>
          <w:bCs/>
          <w:sz w:val="20"/>
        </w:rPr>
        <w:t xml:space="preserve"> </w:t>
      </w:r>
      <w:r>
        <w:rPr>
          <w:rStyle w:val="SUBST"/>
          <w:b w:val="false"/>
          <w:bCs w:val="false"/>
          <w:sz w:val="20"/>
          <w:szCs w:val="20"/>
        </w:rPr>
        <w:t>18.71 %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Style10"/>
        <w:jc w:val="both"/>
        <w:rPr>
          <w:sz w:val="20"/>
        </w:rPr>
      </w:pPr>
      <w:r>
        <w:rPr>
          <w:sz w:val="20"/>
        </w:rPr>
        <w:t>Является отцом Калинина Михаила Владимировича.</w:t>
      </w:r>
    </w:p>
    <w:p>
      <w:pPr>
        <w:pStyle w:val="Normal"/>
        <w:rPr/>
      </w:pPr>
      <w:r>
        <w:rPr>
          <w:sz w:val="20"/>
        </w:rPr>
        <w:t>В течение 2005 г. Калининым В. В.  не совершались  сделки с акциями ОАО «АБЗ-1» .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Шемерянкин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Гавриилович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1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4 - 1998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Череповецкий металургический коммерческий банк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ой по обеспечению экономической безопасности деятельности организации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Начальник аналитического отдел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8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бщество с ограниченной ответственностью "Цезарь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текущее руководство деятельностью организации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Начальник отдела капитального строительств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с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по настоящее время.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охране объектов имущества  ОАО "АБЗ-1", организации делопроизводства,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Заместитель Генерального директора по общим вопросам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>Владеет 735 (семьсот тридцатью пятью) обыкновенными именными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я в уставном капитале  (доля обыкновенных акций)  ОАО “АБЗ-1”: </w:t>
      </w:r>
      <w:r>
        <w:rPr>
          <w:rStyle w:val="SUBST"/>
          <w:sz w:val="20"/>
          <w:szCs w:val="20"/>
        </w:rPr>
        <w:t>2,09%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rStyle w:val="SUBST"/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В течение 2005 г. Шемерянкиным В. Г. совершены следующие сделки по приобретению обыкновенных именных акций ОАО «АБЗ-1»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совершения сделки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сделки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sz w:val="20"/>
              </w:rPr>
              <w:t>Категория (тип) и количества акций ОАО «АБЗ-1», являвшихся предметом сдел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7.06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0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31.08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0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16.09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0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1.09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5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7.09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5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17.10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5 обыкновенных именных бездокументарных акц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0.2005 г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купли-продаж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0 обыкновенных именных бездокументарных акций</w:t>
            </w:r>
          </w:p>
        </w:tc>
      </w:tr>
    </w:tbl>
    <w:p>
      <w:pPr>
        <w:pStyle w:val="Normal"/>
        <w:rPr>
          <w:rStyle w:val="SUBST"/>
          <w:sz w:val="20"/>
        </w:rPr>
      </w:pPr>
      <w:r>
        <w:rPr>
          <w:sz w:val="20"/>
        </w:rPr>
        <w:t xml:space="preserve"> </w:t>
      </w:r>
    </w:p>
    <w:p>
      <w:pPr>
        <w:pStyle w:val="TextBody"/>
        <w:widowControl/>
        <w:rPr/>
      </w:pPr>
      <w:r>
        <w:rPr>
          <w:sz w:val="20"/>
          <w:szCs w:val="24"/>
        </w:rPr>
        <w:t xml:space="preserve">В течение 2005 г. Шемерянкиным В. Г. не совершались иные сделки с акциями ОАО «АБЗ-1». </w:t>
      </w:r>
    </w:p>
    <w:p>
      <w:pPr>
        <w:pStyle w:val="Normal"/>
        <w:rPr>
          <w:rStyle w:val="SUBST"/>
          <w:sz w:val="20"/>
        </w:rPr>
      </w:pPr>
      <w:r>
        <w:rPr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Михаил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ович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 рождения: </w:t>
      </w:r>
      <w:r>
        <w:rPr>
          <w:rStyle w:val="SUBST"/>
          <w:sz w:val="20"/>
          <w:szCs w:val="20"/>
        </w:rPr>
        <w:t>197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sz w:val="20"/>
        </w:rPr>
      </w:pPr>
      <w:r>
        <w:rPr>
          <w:sz w:val="20"/>
        </w:rPr>
        <w:t>Должности за последние 5 лет: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7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Промышленно-строительная фирма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ПСФ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2002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азработка и внедрения новых технологий производства строительных материал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технолог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2 - 2005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Normal"/>
        <w:rPr/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начальник отдела перспективного развития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5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 </w:t>
      </w:r>
      <w:r>
        <w:rPr>
          <w:rStyle w:val="SUBST"/>
          <w:sz w:val="20"/>
          <w:szCs w:val="20"/>
        </w:rPr>
        <w:t>руководство работами по  технологическому обеспечению  производства строительных материалов</w:t>
      </w:r>
    </w:p>
    <w:p>
      <w:pPr>
        <w:pStyle w:val="Normal"/>
        <w:rPr/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заместитель главного инженера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3 - 2004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оля в уставном капитале (доля обыкновенных акций) 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АО "АБЗ-1"</w:t>
      </w:r>
      <w:r>
        <w:rPr>
          <w:sz w:val="20"/>
        </w:rPr>
        <w:t xml:space="preserve">: </w:t>
      </w:r>
      <w:r>
        <w:rPr>
          <w:rStyle w:val="SUBST"/>
          <w:sz w:val="20"/>
          <w:szCs w:val="20"/>
        </w:rPr>
        <w:t>1.49%</w:t>
      </w:r>
    </w:p>
    <w:p>
      <w:pPr>
        <w:pStyle w:val="Normal"/>
        <w:rPr/>
      </w:pPr>
      <w:r>
        <w:rPr>
          <w:sz w:val="20"/>
        </w:rPr>
        <w:t>Владеет 525 обыкновенными именными 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>Является сыном Калинина Владимира Валентиновича.</w:t>
      </w:r>
    </w:p>
    <w:p>
      <w:pPr>
        <w:pStyle w:val="Normal"/>
        <w:rPr/>
      </w:pPr>
      <w:r>
        <w:rPr>
          <w:sz w:val="20"/>
        </w:rPr>
        <w:t xml:space="preserve">В течение 2005 г. Калининым М. В.  не совершались  сделки с акциями ОАО «АБЗ-1» </w:t>
      </w:r>
    </w:p>
    <w:p>
      <w:pPr>
        <w:pStyle w:val="Normal"/>
        <w:rPr>
          <w:rStyle w:val="SUBST"/>
          <w:i w:val="false"/>
          <w:i w:val="false"/>
          <w:iCs w:val="false"/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rStyle w:val="SUBST"/>
          <w:b/>
          <w:i w:val="false"/>
          <w:iCs w:val="false"/>
          <w:sz w:val="20"/>
          <w:szCs w:val="20"/>
        </w:rPr>
        <w:t xml:space="preserve">Шашкина Любовь Сергеевн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3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бухгалтерии  ОАО "АБЗ-1"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Главный бухгалтер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с 1997 -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 по настоящее время.</w:t>
      </w:r>
    </w:p>
    <w:p>
      <w:pPr>
        <w:pStyle w:val="Normal"/>
        <w:rPr/>
      </w:pPr>
      <w:r>
        <w:rPr>
          <w:sz w:val="20"/>
        </w:rPr>
        <w:t xml:space="preserve">Доля в уставном капитале (доля обыкновенных акций) 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АО "АБЗ-1"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оли и акций не имеет.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/>
      </w:pPr>
      <w:r>
        <w:rPr>
          <w:sz w:val="20"/>
        </w:rPr>
        <w:t xml:space="preserve">В течение 2005 г. Шашкиной Л. С.  не совершались  сделки с акциями ОАО «АБЗ-1» 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Генеральным директором Общества является гражданин РФ Калинин Владимир Валентинович.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jc w:val="both"/>
        <w:rPr/>
      </w:pPr>
      <w:r>
        <w:rPr>
          <w:sz w:val="20"/>
          <w:szCs w:val="22"/>
        </w:rPr>
        <w:t>В течение 2005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Доля в уставном капитале ОАО “АБЗ-1” :</w:t>
      </w:r>
      <w:r>
        <w:rPr>
          <w:b/>
          <w:bCs/>
          <w:sz w:val="20"/>
          <w:szCs w:val="22"/>
        </w:rPr>
        <w:t xml:space="preserve"> </w:t>
      </w:r>
      <w:r>
        <w:rPr>
          <w:rStyle w:val="SUBST"/>
          <w:b w:val="false"/>
          <w:bCs w:val="false"/>
          <w:sz w:val="20"/>
        </w:rPr>
        <w:t>18.71 %</w:t>
      </w:r>
      <w:r>
        <w:rPr>
          <w:sz w:val="20"/>
          <w:szCs w:val="22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члены Совета директоров ОАО «АБЗ-1» являются работниками Общества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  <w:szCs w:val="20"/>
        </w:rPr>
        <w:t>Критерием определения размера заработной платы членов Совета директоров ОАО «АБЗ-1» в 2005 году являлся размер их трудового вклада в деятельность Общества при выполнении своих должностных обязанностей Обществе. Решением Общего собрания акционеров ОАО «АБЗ-1» от 24.05.2004 г. (Протокол № 14 от 28.05.2004 г.) установлено ежемесячное вознаграждение каждому члену Совета директоров ОАО «АБЗ-1» за выполнение им обязанностей члена Совета директоров ОАО «АБЗ-1» в размере 5.000 (пять тысяч) рублей.</w:t>
      </w:r>
    </w:p>
    <w:p>
      <w:pPr>
        <w:pStyle w:val="Style10"/>
        <w:ind w:firstLine="709"/>
        <w:jc w:val="both"/>
        <w:rPr/>
      </w:pPr>
      <w:r>
        <w:rPr>
          <w:sz w:val="20"/>
          <w:szCs w:val="20"/>
        </w:rPr>
        <w:t>Общая сумма вознаграждений, выплаченных в 2005 году членам Совета директоров ОАО «АБЗ-1» за выполнение ими обязанностей членов Совета директоров ОАО «АБЗ-1», составила 300000  рублей. Общий размер (сумма) вознаграждений (начисленных за 2005 год) членам Совета директоров ОАО “АБЗ-1” (с учетом заработной платы генерального директора ОАО “АБЗ-1” и других членов совета директоров ОАО “АБЗ-1”, вознаграждений за выполнение обязанностей членов Совета директоров ОАО «АБЗ-1», а также иных выплат) составил в 2005 г.: 4116921,40 руб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3. Кодекс корпоративного поведения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sz w:val="20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sz w:val="20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04.05.2005 г. (Протокол  № 1-2006 от 04.05.2006 г.).</w:t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По состоянию на «31» декабря 2005 года соотношение стоимости чистых активов </w:t>
      </w:r>
      <w:r>
        <w:rPr>
          <w:color w:val="000000"/>
          <w:sz w:val="20"/>
          <w:szCs w:val="20"/>
        </w:rPr>
        <w:t xml:space="preserve"> (226828 тыс. руб.)</w:t>
      </w:r>
      <w:r>
        <w:rPr>
          <w:sz w:val="20"/>
        </w:rPr>
        <w:t xml:space="preserve">  к размеру уставного капитала (7050 руб.) составляет 3217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Количество акционеров ОАО «АБЗ-1» – 134, в том числе: юридических лиц – 3, физических лиц - 13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ведения об органе государственной статисти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анкт-Петербург, Петербургкомстат, Калининский районный отдел статист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то нахождения исполнительного органа ОАО «АБЗ-1» и почтовый адре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оссия, 195009, Санкт-Петербург, Арсенальная ул., д.66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  <w:t>тел. (812) 542-39-79</w:t>
        <w:tab/>
        <w:t xml:space="preserve">факс. </w:t>
      </w:r>
      <w:r>
        <w:rPr>
          <w:sz w:val="20"/>
          <w:lang w:val="en-US"/>
        </w:rPr>
        <w:t>(812) 541-85</w:t>
      </w:r>
      <w:r>
        <w:rPr>
          <w:sz w:val="20"/>
        </w:rPr>
        <w:t>-</w:t>
      </w:r>
      <w:r>
        <w:rPr>
          <w:sz w:val="20"/>
          <w:lang w:val="en-US"/>
        </w:rPr>
        <w:t>84</w:t>
        <w:tab/>
        <w:t xml:space="preserve">E-mail: </w:t>
      </w:r>
      <w:hyperlink r:id="rId2">
        <w:r>
          <w:rPr>
            <w:rStyle w:val="InternetLink"/>
            <w:sz w:val="20"/>
            <w:lang w:val="en-US"/>
          </w:rPr>
          <w:t>abz@infopro.spb.su</w:t>
        </w:r>
      </w:hyperlink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Ведение реестра акционеров ОАО «АБЗ-1» осуществляет специализированный регистратор -  Закрытое акционерное общество «Петербургская центральная регистрационная компания»</w:t>
      </w:r>
    </w:p>
    <w:p>
      <w:pPr>
        <w:pStyle w:val="Normal"/>
        <w:ind w:firstLine="720"/>
        <w:rPr/>
      </w:pPr>
      <w:r>
        <w:rPr>
          <w:sz w:val="20"/>
        </w:rPr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0"/>
        </w:rPr>
        <w:t>Россия, Санкт-Петербург</w:t>
      </w:r>
      <w:r>
        <w:rPr>
          <w:rStyle w:val="SUBST"/>
          <w:sz w:val="20"/>
        </w:rPr>
        <w:t xml:space="preserve">, </w:t>
      </w:r>
      <w:r>
        <w:rPr>
          <w:sz w:val="20"/>
        </w:rPr>
        <w:t>Красногвардейская площадь, д. 2 (бизнес-центр «Аскольд»)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0"/>
        </w:rPr>
        <w:t>194044, Санкт-Петербург, а/я 63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43-69</w:t>
      </w:r>
      <w:r>
        <w:rPr>
          <w:sz w:val="20"/>
        </w:rPr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10-7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0"/>
        </w:rPr>
        <w:t>info@pcrc.spb.ru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Лицензия: </w:t>
      </w:r>
      <w:r>
        <w:rPr>
          <w:rStyle w:val="SUBST"/>
          <w:b w:val="false"/>
          <w:bCs w:val="false"/>
          <w:i w:val="false"/>
          <w:iCs w:val="false"/>
          <w:sz w:val="20"/>
        </w:rPr>
        <w:t>№ 10-000-1-00262</w:t>
      </w:r>
      <w:r>
        <w:rPr>
          <w:rStyle w:val="SUBST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от</w:t>
      </w:r>
      <w:r>
        <w:rPr>
          <w:rStyle w:val="SUBST"/>
          <w:i w:val="false"/>
          <w:iCs w:val="false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03.12.2002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Орган, выдавший лицензию: </w:t>
      </w:r>
      <w:r>
        <w:rPr>
          <w:rStyle w:val="SUBST"/>
          <w:b w:val="false"/>
          <w:bCs w:val="false"/>
          <w:i w:val="false"/>
          <w:iCs w:val="false"/>
          <w:sz w:val="20"/>
        </w:rPr>
        <w:t>ФКЦБ РФ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Генеральный директор</w:t>
        <w:tab/>
        <w:tab/>
        <w:t>Калинин В.В.</w:t>
        <w:tab/>
        <w:tab/>
        <w:t>Главный бухгалтер</w:t>
        <w:tab/>
        <w:tab/>
        <w:t>Шашкина Л.С.</w:t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00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Times New Roman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5z3">
    <w:name w:val="WW8Num65z3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z@infopro.spb.s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6:00Z</dcterms:created>
  <dc:creator>Dmitry Nosanov</dc:creator>
  <dc:description/>
  <dc:language>en-US</dc:language>
  <cp:lastModifiedBy>IPG</cp:lastModifiedBy>
  <cp:lastPrinted>2002-06-13T15:01:00Z</cp:lastPrinted>
  <dcterms:modified xsi:type="dcterms:W3CDTF">2006-06-22T12:26:00Z</dcterms:modified>
  <cp:revision>2</cp:revision>
  <dc:subject/>
  <dc:title>Открытое акционерное общество «Асфальтобетонный завод № 1»</dc:title>
</cp:coreProperties>
</file>