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 xml:space="preserve">Сообщение о проведении годового общего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>собрания  акционеров  Открытого акционерного общества “Асфальтобетонный завод № 1”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Normal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Совет  директоров  ОАО  “АБЗ-1”  сообщает о проведении </w:t>
      </w:r>
      <w:r>
        <w:rPr>
          <w:rFonts w:cs="Times New Roman CYR" w:ascii="Times New Roman CYR" w:hAnsi="Times New Roman CYR"/>
          <w:b/>
        </w:rPr>
        <w:t>27 мая 2008 года</w:t>
      </w:r>
      <w:r>
        <w:rPr>
          <w:rFonts w:cs="Times New Roman CYR" w:ascii="Times New Roman CYR" w:hAnsi="Times New Roman CYR"/>
        </w:rPr>
        <w:t xml:space="preserve"> годового общего собрания акционеров Открытого акционерного общества “Асфальтобетонный завод № 1” (ОАО “АБЗ-1”, место нахождения: Российская Федерация, </w:t>
      </w:r>
      <w:r>
        <w:rPr/>
        <w:t>195009,</w:t>
      </w:r>
      <w:r>
        <w:rPr>
          <w:rFonts w:cs="Times New Roman CYR" w:ascii="Times New Roman CYR" w:hAnsi="Times New Roman CYR"/>
        </w:rPr>
        <w:t xml:space="preserve"> г. Санкт-Петербург, ул. Арсенальная, д. 66, ОГРН: </w:t>
      </w:r>
      <w:r>
        <w:rPr/>
        <w:t>1027802506742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Форма проведения годового общего собрания акционеров: собрание (совместное присутствие акционеров для обсуждения вопросов повестки дня и принятия решения по вопросам, поставленным на голосование)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Вопросы,  включенные  в повестку дня годового общего собрания акционеров Открытого акционерного общества “Асфальтобетонный завод № 1”:</w:t>
      </w:r>
    </w:p>
    <w:p>
      <w:pPr>
        <w:pStyle w:val="Normal"/>
        <w:spacing w:lineRule="atLeast" w:line="240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</w:rPr>
        <w:t>1. Утверждение  годового  отчета, годовой бухгалтерской отчетности (в том числе отчета о прибылях и убытках) ОАО  “АБЗ-1” за 2007 год.</w:t>
      </w:r>
    </w:p>
    <w:p>
      <w:pPr>
        <w:pStyle w:val="Normal"/>
        <w:spacing w:lineRule="atLeast" w:line="240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</w:rPr>
        <w:t>2. Распределение прибылей и убытков ОАО  “АБЗ-1”, полученных по итогам деятельности в  2007 году.</w:t>
      </w:r>
    </w:p>
    <w:p>
      <w:pPr>
        <w:pStyle w:val="Normal"/>
        <w:spacing w:lineRule="atLeast" w:line="240"/>
        <w:ind w:firstLine="708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3. Избрание членов Ревизионной комиссии ОАО  “АБЗ-1”.</w:t>
      </w:r>
    </w:p>
    <w:p>
      <w:pPr>
        <w:pStyle w:val="Normal"/>
        <w:spacing w:lineRule="atLeast" w:line="240"/>
        <w:ind w:firstLine="708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4. Утверждение аудитора ОАО  “АБЗ-1”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</w:rPr>
      </w:pPr>
      <w:r>
        <w:rPr>
          <w:rFonts w:cs="Times New Roman CYR" w:ascii="Times New Roman CYR" w:hAnsi="Times New Roman CYR"/>
          <w:color w:val="000000"/>
          <w:sz w:val="28"/>
        </w:rPr>
        <w:t>5. Избрание членов Совета директоров ОАО  “АБЗ-1”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>Годовое общее собрание акционеров ОАО  “АБЗ-1”  проводится 27.05.2008 г. в 15 ч. по адресу: Санкт-Петербург, ул. Арсенальная, д. 66. (Регистрация участников собрания будет проводится по указанному адресу  27.05.2008 г. с 14 ч.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00 мин.) С информацией (материалами), подлежащей представлению акционерам при подготовке к годовому общему собранию акционеров ОАО “АБЗ-1”, акционеры могут ознакомиться в юридическом отделе ОАО  “АБЗ-1” по указанному адресу в период с 28.04.2008 г. по 27.05.2008 г.  с 1</w:t>
      </w:r>
      <w:r>
        <w:rPr>
          <w:sz w:val="28"/>
        </w:rPr>
        <w:t>1</w:t>
      </w:r>
      <w:r>
        <w:rPr>
          <w:rFonts w:cs="Times New Roman CYR" w:ascii="Times New Roman CYR" w:hAnsi="Times New Roman CYR"/>
          <w:sz w:val="28"/>
        </w:rPr>
        <w:t xml:space="preserve"> ч. до 1</w:t>
      </w:r>
      <w:r>
        <w:rPr>
          <w:sz w:val="28"/>
        </w:rPr>
        <w:t>3</w:t>
      </w:r>
      <w:r>
        <w:rPr>
          <w:rFonts w:cs="Times New Roman CYR" w:ascii="Times New Roman CYR" w:hAnsi="Times New Roman CYR"/>
          <w:sz w:val="28"/>
        </w:rPr>
        <w:t xml:space="preserve"> ч. ежедневно, кроме субботы, воскресенья и установленных нерабочих праздничных дней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Дата составления списка лиц, имеющих право на участие в годовом общем собрании акционеров ОАО “АБЗ-1”: 21.04.2008 г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Times New Roman CYR" w:ascii="Times New Roman CYR" w:hAnsi="Times New Roman CYR"/>
          <w:sz w:val="28"/>
        </w:rPr>
        <w:t>Участвующим в собрании представителям акционеров необходимо своевременно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оформить доверенности на право участия в собрании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равки по телефонам: (812) 542-14-97, 542-39-79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Совет директоров ОАО “АБЗ-1”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22:44:00Z</dcterms:created>
  <dc:creator>АСО "Защита"</dc:creator>
  <dc:description/>
  <cp:keywords/>
  <dc:language>en-US</dc:language>
  <cp:lastModifiedBy>var</cp:lastModifiedBy>
  <cp:lastPrinted>2003-04-30T16:02:00Z</cp:lastPrinted>
  <dcterms:modified xsi:type="dcterms:W3CDTF">2007-04-05T22:59:00Z</dcterms:modified>
  <cp:revision>8</cp:revision>
  <dc:subject/>
  <dc:title>svfv</dc:title>
</cp:coreProperties>
</file>