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общение о проведении годового обще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Совет  директоров  ОАО  “АБЗ-1”  сообщает о проведении </w:t>
      </w:r>
      <w:r>
        <w:rPr>
          <w:rFonts w:cs="Times New Roman CYR" w:ascii="Times New Roman CYR" w:hAnsi="Times New Roman CYR"/>
          <w:b/>
        </w:rPr>
        <w:t>26 ма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2011 года</w:t>
      </w:r>
      <w:r>
        <w:rPr>
          <w:rFonts w:cs="Times New Roman CYR" w:ascii="Times New Roman CYR" w:hAnsi="Times New Roman CYR"/>
        </w:rPr>
        <w:t xml:space="preserve"> годового общего собрания акционеров Открытого акционерного общества “Асфальтобетонный завод № 1” (ОАО “АБЗ-1”, место нахождения: Российская Федерация, </w:t>
      </w:r>
      <w:r>
        <w:rPr/>
        <w:t>195009,</w:t>
      </w:r>
      <w:r>
        <w:rPr>
          <w:rFonts w:cs="Times New Roman CYR" w:ascii="Times New Roman CYR" w:hAnsi="Times New Roman CYR"/>
        </w:rPr>
        <w:t xml:space="preserve"> г. Санкт-Петербург, ул. Арсенальная, д. 66, ОГРН: </w:t>
      </w:r>
      <w:r>
        <w:rPr/>
        <w:t>1027802506742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Форма проведения годового общего собрания акционеров: собрание (совместное присутствие акционеров для обсуждения вопросов повестки дня и принятия решения по вопросам, поставленным на голосование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Вопросы,  включенные  в повестку дня годового общего собрания акционеров Открытого акционерного общества “Асфальтобетонный завод № 1”: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1. Утверждение  годового  отчета, годовой бухгалтерской отчетности (в том числе отчета о прибылях и убытках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АО  “АБЗ-1” за 2010 год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Распределение прибылей и убытков ОАО  “АБЗ-1”, полученных по итогам деятельности в  2010 году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Избрание членов Ревизионной комиссии ОАО  “АБЗ-1”.</w:t>
      </w:r>
    </w:p>
    <w:p>
      <w:pPr>
        <w:pStyle w:val="Normal"/>
        <w:tabs>
          <w:tab w:val="clear" w:pos="708"/>
          <w:tab w:val="left" w:pos="6993" w:leader="none"/>
        </w:tabs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Утверждение аудитора ОАО  “АБЗ-1”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Избрание членов Совета директоров ОАО  “АБЗ-1”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Годовое общее собрание акционеров ОАО  “АБЗ-1”  проводится 26.05.2011 г. в 15 ч. по адресу: Санкт-Петербург, ул. Арсенальная, д. 66. (Регистрация участников собрания будет проводится по указанному адресу  26.05.2011 г. с 14 ч.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00 мин.) 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по указанному адресу в период с 27.04.2011 г. по 26.05.2011</w:t>
      </w:r>
      <w:r>
        <w:rPr>
          <w:rFonts w:cs="Times New Roman" w:ascii="Times New Roman" w:hAnsi="Times New Roman"/>
          <w:sz w:val="28"/>
        </w:rPr>
        <w:t xml:space="preserve"> г.  с 11 ч. до 13 ч.</w:t>
      </w:r>
      <w:r>
        <w:rPr>
          <w:rFonts w:cs="Times New Roman CYR" w:ascii="Times New Roman CYR" w:hAnsi="Times New Roman CYR"/>
          <w:sz w:val="28"/>
        </w:rPr>
        <w:t xml:space="preserve"> ежедневно, </w:t>
      </w:r>
      <w:r>
        <w:rPr>
          <w:rFonts w:cs="Times New Roman" w:ascii="Times New Roman" w:hAnsi="Times New Roman"/>
          <w:sz w:val="28"/>
          <w:szCs w:val="28"/>
        </w:rPr>
        <w:t xml:space="preserve">кроме субботы, воскресенья и установленных нерабочих праздничных дней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Дата составления списка лиц, имеющих право на участие в годовом общем собрании акционеров ОАО “АБЗ-1”: 11.04.2011 г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Участвующим в собрании представителям акционеров необходимо своевременно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оформить доверенности на право участия в собрани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равки по телефонам: (812) 542-14-97, 542-39-79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Совет директоров ОАО “АБЗ-1”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1"/>
        <w:spacing w:lineRule="auto" w:line="216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  <w:t>Генеральный директор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АО «АБЗ-1»                                _______________    В. В. Калинин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mallCap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2:00Z</dcterms:created>
  <dc:creator>АСО "Защита"</dc:creator>
  <dc:description/>
  <cp:keywords/>
  <dc:language>en-US</dc:language>
  <cp:lastModifiedBy>igusika</cp:lastModifiedBy>
  <cp:lastPrinted>2009-04-27T12:27:00Z</cp:lastPrinted>
  <dcterms:modified xsi:type="dcterms:W3CDTF">2011-04-05T09:56:00Z</dcterms:modified>
  <cp:revision>4</cp:revision>
  <dc:subject/>
  <dc:title>svfv</dc:title>
</cp:coreProperties>
</file>