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Информация о проведении годового общего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635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Открытое акционерное общество «Асфальтобетонный завод № 1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>ОАО «АБЗ</w:t>
            </w:r>
            <w:r>
              <w:rPr>
                <w:rFonts w:cs="Times New Roman;TimesDL" w:ascii="Times New Roman;TimesDL" w:hAnsi="Times New Roman;TimesDL"/>
                <w:lang w:val="en-US"/>
              </w:rPr>
              <w:t>-</w:t>
            </w:r>
            <w:r>
              <w:rPr>
                <w:rFonts w:cs="Times New Roman;TimesDL" w:ascii="Times New Roman;TimesDL" w:hAnsi="Times New Roman;TimesDL"/>
              </w:rPr>
              <w:t>1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1.3. Место нахождения эмитента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>Российская Федерация, г. Санкт-Петербург, ул. Арсенальная, д. 6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1.4. ОГРН эмитента  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2780250674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1.5. ИНН эмитента   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1680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>01671-</w:t>
            </w:r>
            <w:r>
              <w:rPr>
                <w:rFonts w:cs="Times New Roman;TimesDL" w:ascii="Times New Roman;TimesDL" w:hAnsi="Times New Roman;TimesDL"/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http://www.abz-1.pl.ru</w:t>
            </w:r>
          </w:p>
        </w:tc>
      </w:tr>
    </w:tbl>
    <w:p>
      <w:pPr>
        <w:pStyle w:val="ConsPlusNormal"/>
        <w:ind w:hanging="0"/>
        <w:jc w:val="center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место, время проведения общего собрания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собрание акционеров ОАО  “АБЗ-1”  проводится 25.05.2012 г. в 15 ч. по адресу: Россия, Санкт-Петербург, ул. Арсенальная, д. 66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, по которому могут, а в случаях, предусмотренных Федеральным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"Об акционерных обществах", - должны направляться заполненные бюллетени для голос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В соответствии с пунктом 2 статьи 60 Федеральног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"Об акционерных обществах" и уставом ОАО «АБЗ-1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юллетень для голосования на общем собрании акционер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АО  “АБЗ-1”  </w:t>
            </w:r>
            <w:r>
              <w:rPr>
                <w:sz w:val="20"/>
                <w:szCs w:val="20"/>
              </w:rPr>
              <w:t xml:space="preserve">  вручается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еством не осуществляется направление (вручение) бюллетеней для голосования, а также опубликование бланков данных бюллетеней,  до проведения общего собрания акционер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АО  “АБЗ-1”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вязи с этим направление заполненных бюллетеней для голосования по почте не должно осуществляться.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начала регистрации лиц, принимающих участие в общем собрании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5.2012 г. в 14 ч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общем собрании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.04.2012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 общего собрания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Утверждение  годового  отчета, годовой бухгалтерской отчетности (в том числе отчета о прибылях и убытках) ОАО  “АБЗ-1” за 2011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Распределение прибылей и убытков ОАО  “АБЗ-1”, полученных по итогам деятельности в  2011 году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Избрание членов Ревизионной комиссии ОАО  “АБЗ-1”.</w:t>
            </w:r>
          </w:p>
          <w:p>
            <w:pPr>
              <w:pStyle w:val="Normal"/>
              <w:tabs>
                <w:tab w:val="clear" w:pos="708"/>
                <w:tab w:val="left" w:pos="6993" w:leader="none"/>
              </w:tabs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Утверждение аудитора ОАО  “АБЗ-1”.</w:t>
              <w:tab/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Избрание членов Совета директоров ОАО  “АБЗ-1”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 ОАО «АБЗ-1», и адрес (адреса), по которому с ней можно ознакомить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DL" w:hAnsi="Times New Roman;TimesDL" w:cs="Times New Roman;TimesDL"/>
                <w:i/>
                <w:i/>
              </w:rPr>
            </w:pPr>
            <w:r>
              <w:rPr>
                <w:rFonts w:cs="Times New Roman;TimesDL" w:ascii="Times New Roman;TimesDL" w:hAnsi="Times New Roman;TimesDL"/>
              </w:rPr>
              <w:t xml:space="preserve">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(по адресу: </w:t>
            </w:r>
            <w:r>
              <w:rPr>
                <w:rFonts w:cs="Times New Roman CYR" w:ascii="Times New Roman CYR" w:hAnsi="Times New Roman CYR"/>
              </w:rPr>
              <w:t xml:space="preserve">Россия, Санкт-Петербург, ул. Арсенальная, д. 66) </w:t>
            </w:r>
            <w:r>
              <w:rPr>
                <w:rFonts w:cs="Times New Roman;TimesDL" w:ascii="Times New Roman;TimesDL" w:hAnsi="Times New Roman;TimesDL"/>
              </w:rPr>
              <w:t xml:space="preserve">в период с 26.04.2012 г. по 25.05.2012 г.  с 11 ч. до 13 ч. ежедневно, кроме субботы, воскресенья и установленных нерабочих праздничных дн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нная информация (материалы) также будет 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1. Наименование должности  уполномоченного лица эмитента:</w:t>
              <w:br/>
              <w:t xml:space="preserve">Генеральный директор ОАО «АБЗ-1»                ________________________  В.В. Калини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3.2. Дата «06» апре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5">
    <w:name w:val="О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420;fld=134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8:42:00Z</dcterms:created>
  <dc:creator>igusika</dc:creator>
  <dc:description/>
  <cp:keywords/>
  <dc:language>en-US</dc:language>
  <cp:lastModifiedBy>Я</cp:lastModifiedBy>
  <dcterms:modified xsi:type="dcterms:W3CDTF">2012-04-14T18:42:00Z</dcterms:modified>
  <cp:revision>2</cp:revision>
  <dc:subject/>
  <dc:title>ИНФОРМАЦИЯ О ПРОВЕДЕНИИ ГОДОВОГО ОБЩЕГО </dc:title>
</cp:coreProperties>
</file>