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Информация о проведении годового общего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</w:tblGrid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Открытое акционерное общество «Асфальтобетонный завод № 1»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АО «АБЗ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</w:rPr>
              <w:t>1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3. Место нахождения эмитента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оссийская Федерация, г. Санкт-Петербург, ул. Арсенальная, д. 6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4. ОГРН эмитента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780250674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5. ИНН эмитента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1680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1671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2060"/>
              </w:rPr>
              <w:t>http://www.e-disclosure.ru/portal/company.aspx?id=3806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ttp://www.abz-1.pl.ru</w:t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а проведения общего собрания акционеров ОАО «АБЗ-1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, место, время проведения общего собрания акционеров ОАО «АБЗ-1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собрание акционеров ОАО  “АБЗ-1”  проводится 15.05.2013 г. в 15 ч. по адресу: Россия, Санкт-Петербург, ул. Арсенальная, д. 66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по которому могут, а в случаях, предусмотренных Федераль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б акционерных обществах", - должны направляться заполненные бюллетени для голос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В соответствии с пунктом 2 статьи 60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"Об акционерных обществах" и уставом ОАО «АБЗ-1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юллетень для голосования на общем собрании акционер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АО  “АБЗ-1”  </w:t>
            </w:r>
            <w:r>
              <w:rPr>
                <w:sz w:val="20"/>
                <w:szCs w:val="20"/>
              </w:rPr>
              <w:t xml:space="preserve">  вручается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еством не осуществляется направление (вручение) бюллетеней для голосования, а также опубликование бланков данных бюллетеней,  до проведения общего собрания акционер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АО  “АБЗ-1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вязи с этим направление заполненных бюллетеней для голосования по почте не должно осуществляться.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начала регистрации лиц, принимающих участие в общем собрании акционеров ОАО «АБЗ-1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.2013 г. в 14 ч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общем собрании акционеров ОАО «АБЗ-1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5.04.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 общего собрания акционеров ОАО «АБЗ-1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1) Утверждение  годового  отчета, годовой бухгалтерской отчетности (в том числе отчета о прибылях и убытках) ОАО  “АБЗ-1” за 2012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) Распределение прибылей и убытков ОАО  “АБЗ-1”, полученных по итогам деятельности в  2012 году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3) Избрание членов Ревизионной комиссии ОАО  “АБЗ-1”.</w:t>
            </w:r>
          </w:p>
          <w:p>
            <w:pPr>
              <w:pStyle w:val="Normal"/>
              <w:tabs>
                <w:tab w:val="clear" w:pos="708"/>
                <w:tab w:val="left" w:pos="6993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Утверждение аудитора ОАО  “АБЗ-1”.</w:t>
              <w:tab/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Избрание членов Совета директоров ОАО  “АБЗ-1”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) Об одобрении сделок между ОАО  “АБЗ-1” и  </w:t>
            </w:r>
            <w:r>
              <w:rPr>
                <w:sz w:val="20"/>
                <w:szCs w:val="20"/>
              </w:rPr>
              <w:t>Открытым акционерным  обществом  «НОМОС-БАНК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 Избрание членов  счетной комиссии ОАО  “АБЗ-1”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 ОАО «АБЗ-1», и адрес (адреса), по которому с ней можно ознакомитьс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(по адресу: </w:t>
            </w:r>
            <w:r>
              <w:rPr>
                <w:rFonts w:cs="Times New Roman CYR" w:ascii="Times New Roman CYR" w:hAnsi="Times New Roman CYR"/>
              </w:rPr>
              <w:t xml:space="preserve">Россия, Санкт-Петербург, ул. Арсенальная, д. 66)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 период с 16.04.2013 г. по 15.05.2013 г.  с 11 ч. до 13 ч. ежедневно, кроме субботы, воскресенья и установленных нерабочих праздничных дн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нная информация (материалы) также будет 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1. Наименование должности  уполномоченного лица эмитента:</w:t>
              <w:br/>
              <w:t xml:space="preserve">Генеральный директор ОАО «АБЗ-1»                ________________________  В.В. Калини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2. Дата «05» апре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5">
    <w:name w:val="О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lineRule="exact" w:line="240" w:before="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420;fld=134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5:00Z</dcterms:created>
  <dc:creator>igusika</dc:creator>
  <dc:description/>
  <cp:keywords/>
  <dc:language>en-US</dc:language>
  <cp:lastModifiedBy>Я</cp:lastModifiedBy>
  <dcterms:modified xsi:type="dcterms:W3CDTF">2013-04-08T07:07:00Z</dcterms:modified>
  <cp:revision>3</cp:revision>
  <dc:subject/>
  <dc:title>ИНФОРМАЦИЯ О ПРОВЕДЕНИИ ГОДОВОГО ОБЩЕГО </dc:title>
</cp:coreProperties>
</file>