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mallCaps/>
          <w:sz w:val="28"/>
        </w:rPr>
        <w:t xml:space="preserve">Информация о проведении внеочередного общего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 xml:space="preserve">собрания  акционеров  Открытого акционерного общества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mallCaps/>
          <w:sz w:val="28"/>
        </w:rPr>
        <w:t>“</w:t>
      </w:r>
      <w:r>
        <w:rPr>
          <w:rFonts w:cs="Times New Roman CYR" w:ascii="Times New Roman CYR" w:hAnsi="Times New Roman CYR"/>
          <w:b/>
          <w:smallCaps/>
          <w:sz w:val="28"/>
        </w:rPr>
        <w:t>Асфальтобетонный завод № 1”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815"/>
      </w:tblGrid>
      <w:tr>
        <w:trPr>
          <w:trHeight w:val="240" w:hRule="atLeast"/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28"/>
              <w:jc w:val="both"/>
              <w:rPr>
                <w:b/>
                <w:b/>
                <w:bCs/>
              </w:rPr>
            </w:pPr>
            <w:r>
              <w:rPr/>
              <w:t>Открытое акционерное общество «Асфальтобетонный завод № 1»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АО «АБЗ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1»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Место нахождения эмитента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оссийская Федерация, г. Санкт-Петербург, ул. Арсенальная, д. 6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ОГРН эмитента         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80250674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ИНН эмитента          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4016807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01671-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2060"/>
              </w:rPr>
              <w:t>http://www.e-disclosure.ru/portal/company.aspx?id=380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www.abz-1.pl.ru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16"/>
      </w:tblGrid>
      <w:tr>
        <w:trPr/>
        <w:tc>
          <w:tcPr>
            <w:tcW w:w="9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общего собрания акционеров ОАО «АБЗ-1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место, время проведения общего собрания акционеров ОАО «АБЗ-1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щее собрание акционеров ОАО  “АБЗ-1”  проводится 05.12.2013 г. в 15 ч. по адресу: Россия, Санкт-Петербург, ул. Арсенальная, д. 66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, по которому могут, а в случаях, предусмотренных Федеральным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законом</w:t>
              </w:r>
            </w:hyperlink>
            <w:r>
              <w:rPr>
                <w:sz w:val="20"/>
                <w:szCs w:val="20"/>
              </w:rPr>
              <w:t xml:space="preserve"> "Об акционерных обществах", - должны направляться заполненные бюллетени для голосовани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В соответствии с пунктом 2 статьи 60 Федерального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а</w:t>
              </w:r>
            </w:hyperlink>
            <w:r>
              <w:rPr>
                <w:sz w:val="20"/>
                <w:szCs w:val="20"/>
              </w:rPr>
              <w:t xml:space="preserve"> "Об акционерных обществах" и уставом ОАО «АБЗ-1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бюллетень для голосования на общем собрании акционеро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АО  “АБЗ-1”  </w:t>
            </w:r>
            <w:r>
              <w:rPr>
                <w:sz w:val="20"/>
                <w:szCs w:val="20"/>
              </w:rPr>
              <w:t xml:space="preserve">  вручается под роспись каждому лицу, указанному в списке лиц, имеющих право на участие в общем собрании акционеров (его представителю), зарегистрировавшемуся для участия в общем собрании акционеров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обществом не осуществляется направление (вручение) бюллетеней для голосования, а также опубликование бланков данных бюллетеней,  до проведения общего собрания акционеров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АО  “АБЗ-1”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связи с этим направление заполненных бюллетеней для голосования по почте не должно осуществляться.  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ремя начала регистрации лиц, принимающих участие в общем собрании акционеров ОАО «АБЗ-1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.2013 г. в 14 ч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списка лиц, имеющих право на участие в общем собрании акционеров ОАО «АБЗ-1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6.11.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ка дня общего собрания акционеров ОАО «АБЗ-1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 Об одобрении сделок между ОАО  “АБЗ-1” и  </w:t>
            </w:r>
            <w:r>
              <w:rPr>
                <w:sz w:val="20"/>
                <w:szCs w:val="20"/>
              </w:rPr>
              <w:t>Открытым акционерным  обществом  «НОМОС-БАНК»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ок ознакомления с информацией (материалами), подлежащей предоставлению при подготовке к проведению общего собрания акционеров ОАО «АБЗ-1», и адрес (адреса), по которому с ней можно ознакомиться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 информацией (материалами), подлежащей представлению акционерам при подготовке к внеочередному общему собранию акционеров ОАО “АБЗ-1”, акционеры могут ознакомиться в юридическом отделе ОАО  “АБЗ-1” (по адресу: </w:t>
            </w:r>
            <w:r>
              <w:rPr>
                <w:rFonts w:cs="Times New Roman CYR" w:ascii="Times New Roman CYR" w:hAnsi="Times New Roman CYR"/>
              </w:rPr>
              <w:t xml:space="preserve">Россия, Санкт-Петербург, ул. Арсенальная, д. 66) </w:t>
            </w:r>
            <w:r>
              <w:rPr>
                <w:rFonts w:cs="Times New Roman" w:ascii="Times New Roman" w:hAnsi="Times New Roman"/>
              </w:rPr>
              <w:t xml:space="preserve">в период с 12.11.2013 г. по 05.12.2013 г.  с 11 ч. до 13 ч. ежедневно, кроме субботы, воскресенья и установленных нерабочих праздничных дн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казанная информация (материалы) также будет  доступна лицам, принимающим участие в общем собрании акционеров, во время его проведения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пись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3.1. Наименование должности  уполномоченного лица эмитента:</w:t>
              <w:br/>
              <w:t xml:space="preserve">Генеральный директор ОАО «АБЗ-1»                ________________________  В.В. Калинин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Дата «06» ноябр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5420;fld=134" TargetMode="External"/><Relationship Id="rId3" Type="http://schemas.openxmlformats.org/officeDocument/2006/relationships/hyperlink" Target="consultantplus://offline/main?base=LAW;n=10542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02:00Z</dcterms:created>
  <dc:creator>igusika</dc:creator>
  <dc:description/>
  <cp:keywords/>
  <dc:language>en-US</dc:language>
  <cp:lastModifiedBy>igusika</cp:lastModifiedBy>
  <dcterms:modified xsi:type="dcterms:W3CDTF">2013-11-08T13:03:00Z</dcterms:modified>
  <cp:revision>3</cp:revision>
  <dc:subject/>
  <dc:title>ИНФОРМАЦИЯ О ПРОВЕДЕНИИ ГОДОВОГО ОБЩЕГО </dc:title>
</cp:coreProperties>
</file>