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 xml:space="preserve">Сообщение о проведении годового общего 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  <w:t>собрания  акционеров  Открытого акционерного общества “Асфальтобетонный завод № 1”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smallCaps/>
          <w:sz w:val="28"/>
        </w:rPr>
      </w:pPr>
      <w:r>
        <w:rPr>
          <w:rFonts w:cs="Times New Roman CYR" w:ascii="Times New Roman CYR" w:hAnsi="Times New Roman CYR"/>
          <w:b/>
          <w:smallCaps/>
          <w:sz w:val="28"/>
        </w:rPr>
      </w:r>
    </w:p>
    <w:p>
      <w:pPr>
        <w:pStyle w:val="TextBody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Совет  директоров  ОАО  “АБЗ-1”  сообщает о проведении </w:t>
      </w:r>
      <w:r>
        <w:rPr>
          <w:b/>
          <w:sz w:val="26"/>
          <w:szCs w:val="26"/>
        </w:rPr>
        <w:t>21 мая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 2014 года</w:t>
      </w:r>
      <w:r>
        <w:rPr>
          <w:sz w:val="26"/>
          <w:szCs w:val="26"/>
        </w:rPr>
        <w:t xml:space="preserve"> годового общего собрания акционеров Открытого акционерного общества “Асфальтобетонный завод № 1” (ОАО “АБЗ-1”, место нахождения: Российская Федерация, 195009, г. Санкт-Петербург, ул. Арсенальная, д. 66, ОГРН: 1027802506742)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Форма проведения годового общего собрания акционеров: собрание (совместное присутствие акционеров для обсуждения вопросов повестки дня и принятия решения по вопросам, поставленным на голосование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ab/>
        <w:t>Вопросы,  включенные  в повестку дня годового общего собрания акционеров Открытого акционерного общества “Асфальтобетонный завод № 1”: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>1. Утверждение  годового  отчета, годовой бухгалтерской отчетности (в том числе отчета о прибылях и убытках) ОАО  “АБЗ-1” за 2013 год.</w:t>
      </w:r>
    </w:p>
    <w:p>
      <w:pPr>
        <w:pStyle w:val="Normal"/>
        <w:spacing w:lineRule="atLeast" w:line="240"/>
        <w:ind w:firstLine="708"/>
        <w:jc w:val="both"/>
        <w:rPr/>
      </w:pPr>
      <w:r>
        <w:rPr>
          <w:color w:val="000000"/>
          <w:sz w:val="26"/>
          <w:szCs w:val="26"/>
        </w:rPr>
        <w:t>2. Распределение прибылей и убытков ОАО  “АБЗ-1”, полученных по итогам деятельности в  2013 году.</w:t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Избрание членов Ревизионной комиссии ОАО  “АБЗ-1”.</w:t>
      </w:r>
    </w:p>
    <w:p>
      <w:pPr>
        <w:pStyle w:val="Normal"/>
        <w:tabs>
          <w:tab w:val="clear" w:pos="708"/>
          <w:tab w:val="left" w:pos="6993" w:leader="none"/>
        </w:tabs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Утверждение аудитора ОАО  “АБЗ-1”.</w:t>
        <w:tab/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5. Избрание членов Совета директоров ОАО  “АБЗ-1”.</w:t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 xml:space="preserve">6. Об одобрении сделок между ОАО  “АБЗ-1” и  </w:t>
      </w:r>
      <w:r>
        <w:rPr>
          <w:sz w:val="26"/>
          <w:szCs w:val="26"/>
        </w:rPr>
        <w:t>Открытым акционерным  обществом  «НОМОС-БАНК»</w:t>
      </w:r>
      <w:r>
        <w:rPr>
          <w:color w:val="000000"/>
          <w:sz w:val="26"/>
          <w:szCs w:val="26"/>
        </w:rPr>
        <w:t>.</w:t>
      </w:r>
    </w:p>
    <w:p>
      <w:pPr>
        <w:pStyle w:val="Normal"/>
        <w:spacing w:lineRule="atLeast" w:line="240"/>
        <w:ind w:firstLine="708"/>
        <w:rPr/>
      </w:pPr>
      <w:r>
        <w:rPr>
          <w:color w:val="000000"/>
          <w:sz w:val="26"/>
          <w:szCs w:val="26"/>
        </w:rPr>
        <w:t>7.  Внесение изменений в устав ОАО  “АБЗ-1”.</w:t>
      </w:r>
    </w:p>
    <w:p>
      <w:pPr>
        <w:pStyle w:val="Normal"/>
        <w:spacing w:lineRule="atLeast" w:line="240"/>
        <w:ind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i/>
          <w:i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Годовое общее собрание акционеров ОАО  “АБЗ-1”  проводится 21.05.2014 г. в 15 ч. по адресу: Санкт-Петербург, ул. Арсенальная, д. 66. (Регистрация участников собрания будет проводится по указанному адресу  21.05.2014 г. с 14 ч. 00 мин.) С информацией (материалами), подлежащей представлению акционерам при подготовке к годовому общему собранию акционеров ОАО “АБЗ-1”, акционеры могут ознакомиться в юридическом отделе ОАО  “АБЗ-1” по указанному адресу в период с 26.04.2014 г. по 21.05.2014 г.  с 11 ч. до 13 ч. ежедневно, кроме субботы, воскресенья и установленных нерабочих праздничных дне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Дата составления списка лиц, имеющих право на участие в годовом общем собрании акционеров ОАО “АБЗ-1”: 18.04.2014 г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Участвующим в собрании представителям акционеров необходимо своевременно  оформить доверенности на право участия в собрании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правки по телефонам: (812) 542-14-97, 542-39-79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Совет директоров ОАО “АБЗ-1”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ahoma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rFonts w:ascii="Arial;Tahoma" w:hAnsi="Arial;Tahoma" w:cs="Arial;Tahoma"/>
      <w:b/>
      <w:smallCaps/>
      <w:sz w:val="26"/>
      <w:szCs w:val="24"/>
    </w:rPr>
  </w:style>
  <w:style w:type="character" w:styleId="Style13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708"/>
      <w:jc w:val="both"/>
    </w:pPr>
    <w:rPr>
      <w:sz w:val="24"/>
    </w:rPr>
  </w:style>
  <w:style w:type="paragraph" w:styleId="Iauiue1">
    <w:name w:val="Iau?iue1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Tahoma" w:hAnsi="Arial;Tahoma" w:eastAsia="Times New Roman;Times New Roman" w:cs="Arial;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19:13:00Z</dcterms:created>
  <dc:creator>АСО "Защита"</dc:creator>
  <dc:description/>
  <cp:keywords/>
  <dc:language>en-US</dc:language>
  <cp:lastModifiedBy>igusika</cp:lastModifiedBy>
  <cp:lastPrinted>2013-04-05T14:12:00Z</cp:lastPrinted>
  <dcterms:modified xsi:type="dcterms:W3CDTF">2014-04-15T19:13:00Z</dcterms:modified>
  <cp:revision>2</cp:revision>
  <dc:subject/>
  <dc:title>svfv</dc:title>
</cp:coreProperties>
</file>