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 Р О Т О К О Л   № 16</w:t>
      </w:r>
    </w:p>
    <w:p>
      <w:pPr>
        <w:pStyle w:val="Style16"/>
        <w:spacing w:lineRule="auto" w:line="228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щего собрания акционеров Открытого акционерного общества  «Асфальтобетонный завод № 1»</w:t>
      </w:r>
    </w:p>
    <w:p>
      <w:pPr>
        <w:pStyle w:val="Style16"/>
        <w:spacing w:lineRule="auto" w:line="22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нкт-Петербург</w:t>
        <w:tab/>
        <w:t xml:space="preserve">         Дата проведения собрания:           «16» июня 2006 г.</w:t>
      </w:r>
    </w:p>
    <w:p>
      <w:pPr>
        <w:pStyle w:val="Style16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рсенальная ул., д. 66      Дата составления протокола собрания:  20.06.2006 г.                                                </w:t>
      </w:r>
    </w:p>
    <w:p>
      <w:pPr>
        <w:pStyle w:val="Style16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лное фирменное наименование ОАО «АБЗ-1»: Открытое акционерное общество «Асфальтобетонный завод № 1». </w:t>
      </w:r>
    </w:p>
    <w:p>
      <w:pPr>
        <w:pStyle w:val="Style16"/>
        <w:spacing w:lineRule="auto" w:line="228"/>
        <w:ind w:firstLine="708"/>
        <w:jc w:val="both"/>
        <w:rPr/>
      </w:pPr>
      <w:r>
        <w:rPr>
          <w:sz w:val="22"/>
          <w:szCs w:val="22"/>
        </w:rPr>
        <w:t>Основной государственный регистрационный  номер (ОГРН) Открытого акционерного общества «Асфальтобетонный завод № 1» (ОАО «АБЗ-1»): 1027802506742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есто нахождения Открытого акционерного общества «Асфальтобетонный завод № 1» (ОАО «АБЗ-1»): Российская Федерация, г. Санкт-Петербург, Арсенальная ул., д. 66.  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Вид проводимого Общего собрания акционеров  Открытого акционерного общества «Асфальтобетонный завод № 1» (ОАО «АБЗ-1»):  годовое собрание.</w:t>
      </w:r>
    </w:p>
    <w:p>
      <w:pPr>
        <w:pStyle w:val="Style16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  Открытого акционерного общества «Асфальтобетонный завод № 1» (ОАО «АБЗ-1»):  собрание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та и время проведения Общего собрания акционеров  Открытого акционерного общества «Асфальтобетонный завод № 1» (ОАО «АБЗ-1»):  «16» июня 2006 г. с 14 час. 00 мин. до 16 час. 55 мин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Время открытия Общего собрания акционеров  Открытого акционерного общества «Асфальтобетонный завод № 1» (ОАО «АБЗ-1»): 15 час. 00 мин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Время закрытия Общего собрания акционеров  Открытого акционерного общества «Асфальтобетонный завод № 1» (ОАО «АБЗ-1»): 17 час. 00 ми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DL" w:ascii="Times New Roman;TimesDL" w:hAnsi="Times New Roman;TimesDL"/>
          <w:sz w:val="22"/>
          <w:szCs w:val="22"/>
        </w:rPr>
        <w:t>Время начала регистрации лиц, имевших право на участие в Общего собрания акционеров  Открытого акционерного общества «Асфальтобетонный завод № 1» (ОАО «АБЗ-1»): 14 час. 00 мин.</w:t>
      </w:r>
    </w:p>
    <w:p>
      <w:pPr>
        <w:pStyle w:val="ConsNormal"/>
        <w:widowControl/>
        <w:ind w:firstLine="708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Время окончания регистрации лиц, имевших право на участие в Общего собрания акционеров  Открытого акционерного общества «Асфальтобетонный завод № 1» (ОАО «АБЗ-1»): 16 час. 00 мин.</w:t>
      </w:r>
    </w:p>
    <w:p>
      <w:pPr>
        <w:pStyle w:val="Style16"/>
        <w:spacing w:lineRule="auto" w:line="228"/>
        <w:jc w:val="both"/>
        <w:rPr/>
      </w:pPr>
      <w:r>
        <w:rPr>
          <w:sz w:val="22"/>
          <w:szCs w:val="22"/>
        </w:rPr>
        <w:tab/>
        <w:t>Время начала подсчета голосов на проводимом Общем собрании акционеров  Открытого акционерного общества «Асфальтобетонный завод № 1» (ОАО «АБЗ-1»): 16 ч. 15 мин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есто проведения Общего собрания акционеров  Открытого акционерного общества «Асфальтобетонный завод № 1» (ОАО «АБЗ-1»):  Санкт-Петербург, Арсенальная ул., д. 66.     </w:t>
      </w:r>
    </w:p>
    <w:p>
      <w:pPr>
        <w:pStyle w:val="12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акции ОАО «АБЗ-1»  являются обыкновенными, именными, голосующими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писок лиц, имеющих право на участие  в проводимом 16.06.2006 г.  годовом общем собрании акционеров ОАО “АБЗ-1”, составлен по состоянию на  06.05.2006 г. 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ют акционеры-владельцы голосующих акций Открытого акционерного общества «Асфальтобетонный завод № 1» (т.е., все лица, включенные в список лиц, имеющих право на участие в проводимом 16.06.2006 г. Общем собрании акционеров  ОАО «АБЗ-1») при голосовании по всем вопросам повестки дня проводимого Общего собрания акционеров  ОАО «АБЗ-1» (за исключением вопроса  № 4 повестки дня проводимого Общего собрания акционеров  ОАО «АБЗ-1»  об избрании членов Ревизионной комиссии ОАО «АБЗ-1» и вопроса № 6 повестки дня проводимого Общего собрания акционеров  ОАО «АБЗ-1»  об избрании членов совета директоров ОАО «АБЗ-1»), составляет </w:t>
      </w:r>
      <w:r>
        <w:rPr>
          <w:sz w:val="22"/>
          <w:szCs w:val="22"/>
          <w:u w:val="single"/>
        </w:rPr>
        <w:t>35250 голосов</w:t>
      </w:r>
      <w:r>
        <w:rPr>
          <w:sz w:val="22"/>
          <w:szCs w:val="22"/>
        </w:rPr>
        <w:t>.</w:t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ab/>
        <w:t xml:space="preserve">Общее количество голосов, которыми обладают акционеры-владельцы голосующих акций Открытого акционерного общества «Асфальтобетонный завод № 1» (т.е., все лица, включенные список лиц, имеющих право на участие в проводимом 16.06.2006 г. Общем собрании акционеров  ОАО «АБЗ-1») при голосовании по вопросу № 4 повестки дня Общего собрания акционеров  ОАО «АБЗ-1» об избрании членов ревизионной комиссии ОАО «АБЗ-1», составляет </w:t>
      </w:r>
      <w:r>
        <w:rPr>
          <w:sz w:val="22"/>
          <w:szCs w:val="22"/>
          <w:u w:val="single"/>
        </w:rPr>
        <w:t>27272 голосов</w:t>
      </w:r>
      <w:r>
        <w:rPr>
          <w:sz w:val="22"/>
          <w:szCs w:val="22"/>
        </w:rPr>
        <w:t xml:space="preserve"> (с учетом  установленного п. 6 ст. 85 Федерального закона «Об акционерных обществах» запрета на участие в голосовании по данному вопросу акций, принадлежащих членам совета директоров и единоличному исполнительному органу ОАО «АБЗ-1»). </w:t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ab/>
        <w:t xml:space="preserve">Общее количество голосов, которыми обладают акционеры-владельцы голосующих акций Открытого акционерного общества «Асфальтобетонный завод № 1» (т.е., все лица, включенные список лиц, имеющих право на участие в проводимом 16.06.2006 г. Общем собрании акционеров  ОАО «АБЗ-1») при голосовании по вопросу № 6 повестки дня Общего собрания акционеров  ОАО «АБЗ-1» об избрании членов совета директоров ОАО «АБЗ-1» составляет </w:t>
      </w:r>
      <w:r>
        <w:rPr>
          <w:sz w:val="22"/>
          <w:szCs w:val="22"/>
          <w:u w:val="single"/>
        </w:rPr>
        <w:t>176250 голосов</w:t>
      </w:r>
      <w:r>
        <w:rPr>
          <w:sz w:val="22"/>
          <w:szCs w:val="22"/>
        </w:rPr>
        <w:t xml:space="preserve"> (общее число голосующих акций, умноженное на количество членов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совета директоров ОАО  “АБЗ-1”</w:t>
      </w:r>
      <w:r>
        <w:rPr>
          <w:sz w:val="22"/>
          <w:szCs w:val="22"/>
        </w:rPr>
        <w:t xml:space="preserve">). </w:t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ab/>
        <w:t>Акционеры-владельцы голосующих акций Открытого акционерного общества «Асфальтобетонный завод № 1» (ОАО «АБЗ-1»), зарегистрированные на момент начала проведения Общего собрания акционеров  и принимающие участие в Общем собрании акционеров ОАО «АБЗ-1», обладают: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- при голосовании по вопросам № 1, № 2, № 3, № 5 повестки дня проводимого  собрания:  </w:t>
      </w:r>
      <w:r>
        <w:rPr>
          <w:b/>
          <w:bCs/>
          <w:sz w:val="22"/>
          <w:szCs w:val="22"/>
          <w:u w:val="single"/>
        </w:rPr>
        <w:t>29936</w:t>
      </w:r>
      <w:r>
        <w:rPr>
          <w:sz w:val="22"/>
          <w:szCs w:val="22"/>
          <w:u w:val="single"/>
        </w:rPr>
        <w:t xml:space="preserve"> голосами или  </w:t>
      </w:r>
      <w:r>
        <w:rPr>
          <w:b/>
          <w:bCs/>
          <w:sz w:val="22"/>
          <w:szCs w:val="22"/>
          <w:u w:val="single"/>
        </w:rPr>
        <w:t>84,93</w:t>
      </w:r>
      <w:r>
        <w:rPr>
          <w:sz w:val="22"/>
          <w:szCs w:val="22"/>
          <w:u w:val="single"/>
        </w:rPr>
        <w:t xml:space="preserve"> %</w:t>
      </w:r>
      <w:r>
        <w:rPr>
          <w:sz w:val="22"/>
          <w:szCs w:val="22"/>
        </w:rPr>
        <w:t xml:space="preserve"> всех голосов акционеров-владельцев голосующих акций ОАО «АБЗ-1»;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- при голосовании по вопросу № 4 повестки дня проводимого собрания (избрание членов ревизионной комиссии ОАО «АБЗ-1»):   </w:t>
      </w:r>
      <w:r>
        <w:rPr>
          <w:b/>
          <w:bCs/>
          <w:sz w:val="22"/>
          <w:szCs w:val="22"/>
          <w:u w:val="single"/>
        </w:rPr>
        <w:t>21958</w:t>
      </w:r>
      <w:r>
        <w:rPr>
          <w:sz w:val="22"/>
          <w:szCs w:val="22"/>
          <w:u w:val="single"/>
        </w:rPr>
        <w:t xml:space="preserve"> голосами или </w:t>
      </w:r>
      <w:r>
        <w:rPr>
          <w:b/>
          <w:bCs/>
          <w:sz w:val="22"/>
          <w:szCs w:val="22"/>
          <w:u w:val="single"/>
        </w:rPr>
        <w:t>62,29 %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сех голосов акционеров-владельцев голосующих акций ОАО «АБЗ-1»;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>- при кумулятивном  голосовании по вопросу № 6 повестки дня проводимого собрания (и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збрание членов совета директоров ОАО  “АБЗ-1”):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149680 </w:t>
      </w:r>
      <w:r>
        <w:rPr>
          <w:sz w:val="22"/>
          <w:szCs w:val="22"/>
          <w:u w:val="single"/>
        </w:rPr>
        <w:t xml:space="preserve">голосами или  </w:t>
      </w:r>
      <w:r>
        <w:rPr>
          <w:b/>
          <w:bCs/>
          <w:sz w:val="22"/>
          <w:szCs w:val="22"/>
          <w:u w:val="single"/>
        </w:rPr>
        <w:t>84,93</w:t>
      </w:r>
      <w:r>
        <w:rPr>
          <w:sz w:val="22"/>
          <w:szCs w:val="22"/>
          <w:u w:val="single"/>
        </w:rPr>
        <w:t xml:space="preserve">         %</w:t>
      </w:r>
      <w:r>
        <w:rPr>
          <w:sz w:val="22"/>
          <w:szCs w:val="22"/>
        </w:rPr>
        <w:t xml:space="preserve"> всех голосов, приходящихся на голосующие акции ОАО «АБЗ-1» (число акций, умноженное на количество членов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совета директоров ОАО  “АБЗ-1”</w:t>
      </w:r>
      <w:r>
        <w:rPr>
          <w:sz w:val="22"/>
          <w:szCs w:val="22"/>
        </w:rPr>
        <w:t>).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кционеры-владельцы голосующих акций Открытого акционерного общества «Асфальтобетонный завод № 1» (ОАО «АБЗ-1»), отсутствующие на Общем собрании акционеров ОАО «АБЗ-1», обладают </w:t>
      </w:r>
      <w:r>
        <w:rPr>
          <w:b/>
          <w:bCs/>
          <w:sz w:val="22"/>
          <w:szCs w:val="22"/>
          <w:u w:val="single"/>
        </w:rPr>
        <w:t>5314</w:t>
      </w:r>
      <w:r>
        <w:rPr>
          <w:sz w:val="22"/>
          <w:szCs w:val="22"/>
          <w:u w:val="single"/>
        </w:rPr>
        <w:t xml:space="preserve"> голосов или </w:t>
      </w:r>
      <w:r>
        <w:rPr>
          <w:b/>
          <w:bCs/>
          <w:sz w:val="22"/>
          <w:szCs w:val="22"/>
          <w:u w:val="single"/>
        </w:rPr>
        <w:t>15</w:t>
      </w:r>
      <w:r>
        <w:rPr>
          <w:sz w:val="22"/>
          <w:szCs w:val="22"/>
          <w:u w:val="single"/>
        </w:rPr>
        <w:t xml:space="preserve"> %</w:t>
      </w:r>
      <w:r>
        <w:rPr>
          <w:sz w:val="22"/>
          <w:szCs w:val="22"/>
        </w:rPr>
        <w:t xml:space="preserve">  всех голосов акционеров-владельцев голосующих акций ОАО «АБЗ-1»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ab/>
        <w:t>В соответствии с п. 9.14. Устава ОАО «АБЗ-1»  для ведения Общего собрания акционеров Советом директоров ОАО «АБЗ-1» 04.05.2006 г. (Протокол  № 1-05-2006 от 04.05.2006 г.) образован Президиум в составе: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  <w:tab/>
        <w:t>1. Председатель собрания:  Калинин В.В. (Генеральный директор ОАО  «АБЗ-1»).</w:t>
      </w:r>
    </w:p>
    <w:p>
      <w:pPr>
        <w:pStyle w:val="Style16"/>
        <w:spacing w:lineRule="auto" w:line="228"/>
        <w:ind w:firstLine="708"/>
        <w:jc w:val="both"/>
        <w:rPr>
          <w:sz w:val="22"/>
        </w:rPr>
      </w:pPr>
      <w:r>
        <w:rPr>
          <w:sz w:val="22"/>
        </w:rPr>
        <w:t>2. Секретарь собрания:  Гусика И. П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3. Председатель Совета директоров ОАО «АБЗ-1» Гребенник  А. Г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2"/>
          <w:szCs w:val="22"/>
        </w:rPr>
        <w:tab/>
        <w:t>Решениями Общего собрания акционеров ОАО «АБЗ-1» от 24.05.2004 г. (Протокол № 14 от 24.05.2004 г.), Общего собрания акционеров ОАО «АБЗ-1» от 15.06.2005 г. (Протокол № 15 от 27.06.2005 г.)  сроком до 24.05.2007 г. образована счетная комиссия ОАО «АБЗ-1» в составе:  Яковлевой Н. А., Яковлевой С.А., Чижовой И.В., Макаровой Е.А., Мазина Д. Ю., Некипеловой Н. А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С учетом поступивших предложений акционеров ОАО «АБЗ-1» Советом директоров ОАО «АБЗ-1» 04.05.2006 г. (Протокол  № 1-05-2006 от 04.05.2006 г.) в соответствии с  п. 9.10, 9. 11 Устава ОАО «АБЗ-1»  определена следующая </w:t>
      </w:r>
      <w:r>
        <w:rPr>
          <w:b/>
          <w:sz w:val="22"/>
        </w:rPr>
        <w:t>повестка дня</w:t>
      </w:r>
      <w:r>
        <w:rPr>
          <w:sz w:val="22"/>
        </w:rPr>
        <w:t xml:space="preserve"> проводимого Общего собрания акционеров</w:t>
      </w:r>
      <w:r>
        <w:rPr>
          <w:b/>
          <w:sz w:val="22"/>
        </w:rPr>
        <w:t>:</w:t>
      </w:r>
    </w:p>
    <w:p>
      <w:pPr>
        <w:pStyle w:val="13"/>
        <w:spacing w:lineRule="auto" w:line="228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2"/>
        </w:rPr>
        <w:t>1</w:t>
      </w:r>
      <w:r>
        <w:rPr>
          <w:color w:val="000000"/>
          <w:sz w:val="22"/>
          <w:szCs w:val="22"/>
        </w:rPr>
        <w:t>) Изменение персонального состава счетной комиссии ОАО  “АБЗ-1”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2) Утверждение  годового  отчета, годовой бухгалтерской отчетности (в том числе отчета о прибылях и убытках) ОАО  “АБЗ-1” за 2005 год.</w:t>
      </w:r>
    </w:p>
    <w:p>
      <w:pPr>
        <w:pStyle w:val="BodyText2"/>
        <w:rPr/>
      </w:pPr>
      <w:r>
        <w:rPr>
          <w:sz w:val="22"/>
          <w:szCs w:val="22"/>
        </w:rPr>
        <w:t>3) Распределение прибылей и убытков ОАО  “АБЗ-1”, полученных по итогам деятельности в  2005 году.</w:t>
      </w:r>
    </w:p>
    <w:p>
      <w:pPr>
        <w:pStyle w:val="Normal"/>
        <w:spacing w:lineRule="atLeast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Избрание членов Ревизионной комиссии ОАО  “АБЗ-1”.</w:t>
      </w:r>
    </w:p>
    <w:p>
      <w:pPr>
        <w:pStyle w:val="Normal"/>
        <w:spacing w:lineRule="atLeast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Утверждение аудитора ОАО  “АБЗ-1”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6) Избрание членов Совета директоров ОАО  “АБЗ-1”.</w:t>
      </w:r>
      <w:r>
        <w:rPr>
          <w:sz w:val="22"/>
        </w:rPr>
        <w:tab/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/>
      </w:pPr>
      <w:r>
        <w:rPr/>
        <w:t xml:space="preserve">СЛУШАЛИ: 1. </w:t>
      </w:r>
      <w:r>
        <w:rPr>
          <w:color w:val="000000"/>
          <w:sz w:val="22"/>
          <w:szCs w:val="22"/>
        </w:rPr>
        <w:t>Изменение персонального состава счетной комиссии ОАО  “АБЗ-1”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  <w:tab/>
      </w:r>
    </w:p>
    <w:p>
      <w:pPr>
        <w:pStyle w:val="Style16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2"/>
        </w:rPr>
        <w:tab/>
        <w:t xml:space="preserve">Выступил Калинин В. В., который сообщил о поступлении в совет директоров ОАО «АБЗ-1» заявлений </w:t>
      </w:r>
      <w:r>
        <w:rPr>
          <w:sz w:val="22"/>
          <w:szCs w:val="22"/>
        </w:rPr>
        <w:t xml:space="preserve">Яковлевой С.А., Мазина Д. Ю., </w:t>
      </w:r>
      <w:r>
        <w:rPr>
          <w:sz w:val="22"/>
        </w:rPr>
        <w:t>Некипеловой Н. Н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с просьбой об исключении их из состава счетной комиссии ОАО «АБЗ-1», а также о неявке для участия в работе счетной комиссии.  </w:t>
      </w:r>
      <w:r>
        <w:rPr>
          <w:sz w:val="22"/>
          <w:szCs w:val="22"/>
        </w:rPr>
        <w:t xml:space="preserve">Калинин В. В. предложил Общему собранию акционеров ОАО «АБЗ-1» принять следующее решение: 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- Прекратить досрочно с 17.06.2006 г. полномочия следующих членов счетной комиссии Открытого акционерного общества “Асфальтобетонный завод  № 1”: Некипеловой Натальи Николаевны, Мазина Дениса Юрьевича, Яковлевой Светланы Александровны. Доизбрать  в состав счетной комиссии Открытого акционерного общества “Асфальтобетонный завод  № 1” (на срок с 17.06.2006 г. по  24.05.2007 г.): Майданову Наталью Васильевну, Воробьеву Александру Борисовну, Фролову Татьяну Васильевну). </w:t>
      </w:r>
    </w:p>
    <w:p>
      <w:pPr>
        <w:pStyle w:val="2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 w:val="false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ПОСТАНОВИЛИ: 1. </w:t>
      </w:r>
      <w:r>
        <w:rPr>
          <w:sz w:val="22"/>
          <w:szCs w:val="22"/>
        </w:rPr>
        <w:t>Прекратить досрочно с 17.06.2006 г. полномочия следующих членов счетной комиссии Открытого акционерного общества “Асфальтобетонный завод  № 1”: Некипеловой Натальи Николаевны, Мазина Дениса Юрьевича, Яковлевой Светланы Александровны. Доизбрать  в состав счетной комиссии Открытого акционерного общества “Асфальтобетонный завод  № 1” (на срок с 17.06.2006 г. по  24.05.2007 г.): Майданову Наталью Васильевну, Воробьеву Александру Борисовну, Фролову Татьяну Васильевну)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голосования (бюллетенями):</w:t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«ЗА» </w:t>
        <w:tab/>
        <w:tab/>
        <w:t xml:space="preserve">                             29766     или       99,43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Вопрос, предусмотренный п. 1 повестки дня проводимого Общего собрания акционеров, был внесен в бюллетень для голосования № 1, который заполнили и сдали счетной комиссии (т.е., приняли участие в голосовании по данному вопросу повестки дня проводимого Общего собрания акционеров) участники собрания, обладающие в совокупности  29766  голосами (голосующими акциями ОАО «АБЗ-1»). Кворум для принятия решения по данному вопросу повестки дня проводимого Общего собрания акционеров имелся.</w:t>
      </w:r>
    </w:p>
    <w:p>
      <w:pPr>
        <w:pStyle w:val="Style16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rPr/>
      </w:pPr>
      <w:r>
        <w:rPr>
          <w:b/>
          <w:sz w:val="22"/>
        </w:rPr>
        <w:t xml:space="preserve">СЛУШАЛИ: </w:t>
      </w:r>
      <w:r>
        <w:rPr>
          <w:sz w:val="22"/>
        </w:rPr>
        <w:t>2. Утверждение годового  отчета, годовой бухгалтерской отчетности (в том числе отчета о прибылях и убытках) ОАО  “АБЗ-1” за 2005 год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ab/>
        <w:t xml:space="preserve">Выступила Шашкина Л. С., которая огласила  данные годовой бухгалтерской отчетности (в том числе отчета о прибылях и убытках) ОАО «АБЗ-1» за 2005 год, представляемых Общему собранию акционеров ОАО «АБЗ-1» для утверждения. 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  <w:tab/>
        <w:t xml:space="preserve">Выступил Калинин В. В., который огласил  данные годового отчета за 2005 год, представляемых Советом директоров ОАО «АБЗ-1» Общему собранию акционеров ОАО «АБЗ-1» для утверждения. </w:t>
      </w:r>
    </w:p>
    <w:p>
      <w:pPr>
        <w:pStyle w:val="2"/>
        <w:widowControl w:val="false"/>
        <w:rPr/>
      </w:pPr>
      <w:r>
        <w:rPr/>
        <w:t>Калинин В. В. сообщил, что представленный годовой отчет предварительно утвержден решением  Совета директоров ОАО «АБЗ-1» от 04.05.2006 г. (Протокол  № 1-05-2006 от 04.05.2006 г.), достоверность данных представленного годового отчета, годовой бухгалтерской отчетности (в том числе, отчета о прибылях и убытках) подтверждена заключением Ревизионной комиссии ОАО «АБЗ-1» от 04.05.2006 г. (Протокол  № 1-2006 от 04.05.2006 г.), а также заключением аудитора ОАО «АБЗ-1» - ЗАО «ПРИМА Аудит», и предложил Общему собранию акционеров ОАО «АБЗ-1» утвердить представленные годовой отчет, годовую бухгалтерскую отчетность, в том числе отчет о прибылях и убытках (счет прибылей и убытков) Открытого акционерного общества “Асфальтобетонный завод  № 1” за 2005 год.</w:t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2"/>
        </w:rPr>
        <w:t xml:space="preserve">ПОСТАНОВИЛИ: </w:t>
      </w:r>
      <w:r>
        <w:rPr>
          <w:bCs/>
          <w:sz w:val="22"/>
        </w:rPr>
        <w:t>2.</w:t>
      </w:r>
      <w:r>
        <w:rPr>
          <w:b/>
          <w:sz w:val="22"/>
        </w:rPr>
        <w:t xml:space="preserve"> </w:t>
      </w:r>
      <w:r>
        <w:rPr>
          <w:sz w:val="22"/>
        </w:rPr>
        <w:t>Утвердить представленный Советом директоров ОАО “АБЗ-1” годовой отчет, годовую бухгалтерскую отчетность, в том числе отчет о прибылях и убытках (счет прибылей и убытков) Открытого акционерного общества “Асфальтобетонный завод  № 1” за 2005 год.</w:t>
      </w:r>
    </w:p>
    <w:p>
      <w:pPr>
        <w:pStyle w:val="12"/>
        <w:spacing w:lineRule="auto" w:line="22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Результаты голосования (бюллетенями):</w:t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«ЗА» </w:t>
        <w:tab/>
        <w:tab/>
        <w:t xml:space="preserve">                             29936     или         100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Вопрос, предусмотренный п. 2 повестки дня проводимого Общего собрания акционеров, был внесен в бюллетень для голосования № 2, который заполнили и сдали счетной комиссии (т.е., приняли участие в голосовании по данному вопросу повестки дня проводимого Общего собрания акционеров) участники собрания, обладающие в совокупности  29936   голосами (голосующими акциями ОАО «АБЗ-1»). Кворум для принятия решения по данному вопросу повестки дня проводимого Общего собрания акционеров имелся.</w:t>
      </w:r>
    </w:p>
    <w:p>
      <w:pPr>
        <w:pStyle w:val="Style16"/>
        <w:spacing w:lineRule="auto" w:line="228"/>
        <w:jc w:val="both"/>
        <w:rPr/>
      </w:pPr>
      <w:r>
        <w:rPr>
          <w:b/>
          <w:sz w:val="22"/>
        </w:rPr>
        <w:tab/>
        <w:t>СЛУШАЛИ:</w:t>
      </w:r>
      <w:r>
        <w:rPr>
          <w:sz w:val="22"/>
        </w:rPr>
        <w:t xml:space="preserve"> 3. Распределение прибылей и убытков ОАО «АБЗ-1», полученных по итогам хозяйственной деятельности в 2005 году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28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По данному вопросу выступил г-н Калинин В.В., который  ознакомил Общее собрание акционеров ОАО «АБЗ-1» с рекомендацией Совета директоров ОАО «АБЗ-1» от 04.05.2006 г. (Протокол  № 1-05-2006 от 04.05.2006 г.)  не производить выплату дивидендов из чистой прибыли, полученной по итогам хозяйственной деятельности ОАО «АБЗ-1» в 2005 году. Калинин В. В. предложил в соответствии с положениями п. 13.3. Устава ОАО «АБЗ-1»  и п. 3 ст. 42 Федерального закона РФ «Об акционерных обществах» принять следующее решение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Распределить чистую прибыль, полученную по итогам хозяйственной деятельности Открытого акционерного общества “Асфальтобетонный завод  № 1” (ОАО «АБЗ-1») в 2005 году, в сумме </w:t>
      </w:r>
      <w:r>
        <w:rPr>
          <w:color w:val="000000"/>
          <w:sz w:val="22"/>
          <w:szCs w:val="22"/>
        </w:rPr>
        <w:t>14 763 786 (четырнадцать миллионов семьсот шестьдесят три тысячи семьсот восемьдесят шесть) рублей 34 коп.</w:t>
      </w:r>
      <w:r>
        <w:rPr>
          <w:sz w:val="22"/>
          <w:szCs w:val="22"/>
        </w:rPr>
        <w:t xml:space="preserve"> в фонд резервируемой прибыли ОАО “АБЗ-1”. Выплату дивидендов из чистой прибыли, полученной по итогам хозяйственной деятельности Открытого акционерного общества “Асфальтобетонный завод  № 1” в 2005 году, не производить.</w:t>
      </w:r>
    </w:p>
    <w:p>
      <w:pPr>
        <w:pStyle w:val="BodyText2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 xml:space="preserve">: 3. Распределить чистую прибыль, полученную по итогам хозяйственной деятельности Открытого акционерного общества “Асфальтобетонный завод  № 1” (ОАО «АБЗ-1») в 2005 году, в сумме </w:t>
      </w:r>
      <w:r>
        <w:rPr>
          <w:color w:val="000000"/>
          <w:sz w:val="22"/>
          <w:szCs w:val="22"/>
        </w:rPr>
        <w:t>14 763 786 (четырнадцать миллионов семьсот шестьдесят три тысячи семьсот восемьдесят шесть) рублей 34 коп.</w:t>
      </w:r>
      <w:r>
        <w:rPr>
          <w:sz w:val="22"/>
          <w:szCs w:val="22"/>
        </w:rPr>
        <w:t xml:space="preserve"> в фонд резервируемой прибыли ОАО “АБЗ-1”. Выплату дивидендов из чистой прибыли, полученной по итогам хозяйственной деятельности Открытого акционерного общества “Асфальтобетонный завод  № 1” в 2005 году, не производить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spacing w:lineRule="auto" w:line="228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голосования (бюллетенями):</w:t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«ЗА» </w:t>
        <w:tab/>
        <w:tab/>
        <w:t xml:space="preserve">                           29268       или       97,77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598        или          2 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  70        или        0,23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>Вопрос, предусмотренный п. 3 повестки дня проводимого Общего собрания акционеров, был внесен в бюллетень для голосования № 2, который заполнили и сдали счетной комиссии (т.е., приняли участие в голосовании по данному вопросу повестки дня проводимого Общего собрания акционеров) участники собрания, обладающие в совокупности  29936 голосами (голосующими акциями ОАО «АБЗ-1»). Кворум для принятия решения по данному вопросу повестки дня проводимого Общего собрания акционеров имелся.</w:t>
      </w:r>
    </w:p>
    <w:p>
      <w:pPr>
        <w:pStyle w:val="Style17"/>
        <w:autoSpaceDE w:val="tru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28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  <w:sz w:val="22"/>
        </w:rPr>
        <w:t>СЛУШАЛИ</w:t>
      </w:r>
      <w:r>
        <w:rPr>
          <w:sz w:val="22"/>
        </w:rPr>
        <w:t xml:space="preserve">: 4. </w:t>
      </w:r>
      <w:r>
        <w:rPr>
          <w:rFonts w:cs="Times New Roman CYR;Times New Roman" w:ascii="Times New Roman CYR;Times New Roman" w:hAnsi="Times New Roman CYR;Times New Roman"/>
          <w:bCs/>
          <w:iCs/>
          <w:sz w:val="22"/>
        </w:rPr>
        <w:t>Избрание членов ревизионной комиссии ОАО  “АБЗ-1”.</w:t>
      </w:r>
    </w:p>
    <w:p>
      <w:pPr>
        <w:pStyle w:val="Normal"/>
        <w:widowControl/>
        <w:spacing w:lineRule="auto" w:line="228"/>
        <w:ind w:firstLine="708"/>
        <w:jc w:val="both"/>
        <w:rPr>
          <w:rFonts w:ascii="Times New Roman CYR;Times New Roman" w:hAnsi="Times New Roman CYR;Times New Roman" w:cs="Times New Roman CYR;Times New Roman"/>
          <w:bCs/>
          <w:iCs/>
          <w:sz w:val="22"/>
        </w:rPr>
      </w:pPr>
      <w:r>
        <w:rPr>
          <w:rFonts w:cs="Times New Roman CYR;Times New Roman" w:ascii="Times New Roman CYR;Times New Roman" w:hAnsi="Times New Roman CYR;Times New Roman"/>
          <w:bCs/>
          <w:iCs/>
          <w:sz w:val="22"/>
        </w:rPr>
      </w:r>
    </w:p>
    <w:p>
      <w:pPr>
        <w:pStyle w:val="Iauiue1"/>
        <w:spacing w:lineRule="auto" w:line="228"/>
        <w:jc w:val="both"/>
        <w:rPr/>
      </w:pPr>
      <w:r>
        <w:rPr>
          <w:sz w:val="22"/>
          <w:szCs w:val="22"/>
        </w:rPr>
        <w:tab/>
      </w:r>
      <w:r>
        <w:rPr>
          <w:sz w:val="22"/>
        </w:rPr>
        <w:t>По данному вопросу выступил Калинин В. В., который сообщил, что в соответствии с п. 12.2. Устава ОАО «АБЗ-1» в Совет директоров ОАО «АБЗ-1» поступили предложения об избрании в состав Ревизионной комиссии Открытого акционерного общества “Асфальтобетонный завод  № 1” (ОАО «АБЗ-1») на срок до следующего годового общего собрания акционеров:  Колосова Александра Михайловича (начальник ПЭО ОАО “АБЗ-1”), Цыганова Олега Николаевича  (заместитель главного бухгалтера ОАО “АБЗ-1”), Яковлева Андрея Олеговича (</w:t>
      </w:r>
      <w:r>
        <w:rPr>
          <w:rFonts w:cs="Times New Roman CYR;Times New Roman" w:ascii="Times New Roman CYR;Times New Roman" w:hAnsi="Times New Roman CYR;Times New Roman"/>
          <w:sz w:val="22"/>
        </w:rPr>
        <w:t>заместитель  финансового директора ОАО “АБЗ-1”</w:t>
      </w:r>
      <w:r>
        <w:rPr>
          <w:sz w:val="22"/>
        </w:rPr>
        <w:t>).</w:t>
      </w:r>
    </w:p>
    <w:p>
      <w:pPr>
        <w:pStyle w:val="Normal1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Iauiue1"/>
        <w:spacing w:lineRule="auto" w:line="228"/>
        <w:jc w:val="both"/>
        <w:rPr/>
      </w:pPr>
      <w:r>
        <w:rPr>
          <w:b/>
          <w:sz w:val="22"/>
        </w:rPr>
        <w:t xml:space="preserve">ПОСТАНОВИЛИ: </w:t>
      </w:r>
      <w:r>
        <w:rPr>
          <w:sz w:val="22"/>
        </w:rPr>
        <w:t>4</w:t>
      </w:r>
      <w:r>
        <w:rPr>
          <w:bCs/>
          <w:sz w:val="22"/>
        </w:rPr>
        <w:t>.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Избрать в состав Ревизионной комиссии Открытого акционерного общества “Асфальтобетонный завод  № 1” (ОАО «АБЗ-1») на срок до следующего годового общего собрания акционеров:  Колосова Александра Михайловича (начальник ПЭО ОАО “АБЗ-1”), Цыганова Олега Николаевича  (заместитель главного бухгалтера ОАО “АБЗ-1”), Яковлева Андрея Олеговича (заместитель  финансового директора ОАО “АБЗ-1”).</w:t>
      </w:r>
    </w:p>
    <w:p>
      <w:pPr>
        <w:pStyle w:val="Style16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голосования (по каждой кандидатуре отдельно):</w:t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сов  А. М.            «ЗА» </w:t>
        <w:tab/>
        <w:tab/>
        <w:t xml:space="preserve">                         21687         или     98,77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100          или      0,45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171          или      0,78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ыганов О. Н. </w:t>
        <w:tab/>
        <w:t xml:space="preserve">«ЗА» </w:t>
        <w:tab/>
        <w:tab/>
        <w:t xml:space="preserve">                          21958        или       100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0            или         0  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0            или         0 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ковлев А. О.     </w:t>
        <w:tab/>
        <w:t xml:space="preserve">«ЗА» </w:t>
        <w:tab/>
        <w:tab/>
        <w:t xml:space="preserve">                           21958        или       10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0            или         0  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0            или         0   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Вопрос, предусмотренный п. 4 повестки дня проводимого Общего собрания акционеров, был внесен в бюллетень для голосования № 3.  В голосовании по вопросу, предусмотренному п.  3 повестки дня проводимого Общего собрания акционеров,  приняли участие  участники собрания, обладающие в совокупности  21958  голосами (голосующими акциями ОАО «АБЗ-1»). Акции, принадлежащие членам Совета директоров и Генеральному директору ОАО «АБЗ-1»,  в количестве </w:t>
      </w:r>
      <w:r>
        <w:rPr>
          <w:sz w:val="22"/>
        </w:rPr>
        <w:t>7978</w:t>
      </w:r>
      <w:r>
        <w:rPr>
          <w:sz w:val="22"/>
          <w:szCs w:val="22"/>
        </w:rPr>
        <w:t xml:space="preserve"> голосующих акций в соответствии с п. 6 ст. 85 Федерального закона «Об акционерных обществах» в голосовании по данному вопросу участия не принимали. Кворум для принятия решения по данному вопросу повестки дня проводимого Общего собрания имелся.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"/>
        <w:spacing w:lineRule="auto" w:line="228"/>
        <w:ind w:firstLine="708"/>
        <w:jc w:val="both"/>
        <w:rPr/>
      </w:pPr>
      <w:r>
        <w:rPr>
          <w:b/>
          <w:bCs/>
          <w:sz w:val="22"/>
        </w:rPr>
        <w:t>СЛУШАЛИ</w:t>
      </w:r>
      <w:r>
        <w:rPr>
          <w:sz w:val="22"/>
        </w:rPr>
        <w:t xml:space="preserve">: 5. </w:t>
      </w:r>
      <w:r>
        <w:rPr>
          <w:rFonts w:cs="Times New Roman CYR;Times New Roman" w:ascii="Times New Roman CYR;Times New Roman" w:hAnsi="Times New Roman CYR;Times New Roman"/>
          <w:bCs/>
          <w:iCs/>
          <w:sz w:val="22"/>
        </w:rPr>
        <w:t>Утверждение аудитора ОАО «АБЗ-1».</w:t>
      </w:r>
    </w:p>
    <w:p>
      <w:pPr>
        <w:pStyle w:val="Style16"/>
        <w:spacing w:lineRule="auto" w:line="228"/>
        <w:ind w:firstLine="708"/>
        <w:jc w:val="both"/>
        <w:rPr/>
      </w:pPr>
      <w:r>
        <w:rPr>
          <w:sz w:val="22"/>
        </w:rPr>
        <w:t>Калинин В. В.  предложил  Общему собранию акционеров ОАО «АБЗ-1» утвердить аудитором ОАО «АБЗ-1» ЗАО «ПРИМА аудит» (место нахождения: Россия, г. Санкт-Петербург).</w:t>
      </w:r>
    </w:p>
    <w:p>
      <w:pPr>
        <w:pStyle w:val="Normal"/>
        <w:widowControl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  <w:sz w:val="22"/>
        </w:rPr>
        <w:t>ПОСТАНОВИЛИ</w:t>
      </w:r>
      <w:r>
        <w:rPr>
          <w:sz w:val="22"/>
        </w:rPr>
        <w:t>: 5</w:t>
      </w:r>
      <w:r>
        <w:rPr>
          <w:sz w:val="22"/>
          <w:szCs w:val="22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2"/>
        </w:rPr>
        <w:t>Утвердить аудитором ОАО «АБЗ-1» ЗАО «ПРИМА аудит» (место нахождения: Россия, г. Санкт-Петербург</w:t>
      </w:r>
      <w:r>
        <w:rPr>
          <w:sz w:val="22"/>
        </w:rPr>
        <w:t>).</w:t>
      </w:r>
    </w:p>
    <w:p>
      <w:pPr>
        <w:pStyle w:val="Style16"/>
        <w:spacing w:lineRule="auto" w:line="228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Результаты голосования (бюллетенями):</w:t>
      </w:r>
    </w:p>
    <w:p>
      <w:pPr>
        <w:pStyle w:val="12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«ЗА» </w:t>
        <w:tab/>
        <w:tab/>
        <w:t xml:space="preserve">                             29936     или         100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ПРОТИВ»</w:t>
        <w:tab/>
        <w:t xml:space="preserve">          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ВОЗДЕРЖАЛИСЬ»                       0         или           0      % голос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>Вопрос, предусмотренный п. 5 повестки дня проводимого Общего собрания акционеров, был внесен в бюллетень для голосования № 3, который заполнили и сдали счетной комиссии (т.е., приняли участие в голосовании по данному вопросу повестки дня проводимого Общего собрания акционеров) участники собрания, обладающие в совокупности  29936  голосами (голосующими акциями ОАО «АБЗ-1»). Кворум для принятия решения по данному вопросу повестки дня проводимого Общего собрания акционеров имелся.</w:t>
      </w:r>
    </w:p>
    <w:p>
      <w:pPr>
        <w:pStyle w:val="Normal"/>
        <w:widowControl/>
        <w:spacing w:lineRule="auto" w:line="228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228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 xml:space="preserve">СЛУШАЛИ:  </w:t>
      </w:r>
      <w:r>
        <w:rPr>
          <w:bCs/>
          <w:sz w:val="22"/>
        </w:rPr>
        <w:t>6.</w:t>
      </w:r>
      <w:r>
        <w:rPr>
          <w:sz w:val="22"/>
        </w:rPr>
        <w:t xml:space="preserve"> Избрание членов Совета директоров ОАО  «АБЗ-1»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ab/>
        <w:t xml:space="preserve">По данному вопросу выступил Калинин В. В., который сообщил, что в соответствии с п. 9.10 Устава ОАО «АБЗ-1» в Совет директоров ОАО «АБЗ-1» поступили предложения об избрании следующих кандидатур в состав Совета директоров ОАО «АБЗ-1»: </w:t>
      </w:r>
    </w:p>
    <w:p>
      <w:pPr>
        <w:pStyle w:val="Style16"/>
        <w:numPr>
          <w:ilvl w:val="0"/>
          <w:numId w:val="1"/>
        </w:numPr>
        <w:spacing w:lineRule="auto" w:line="228"/>
        <w:jc w:val="both"/>
        <w:rPr>
          <w:sz w:val="22"/>
        </w:rPr>
      </w:pPr>
      <w:r>
        <w:rPr>
          <w:sz w:val="22"/>
        </w:rPr>
        <w:t>Гребенник Александр Григорьевич (Технический директор ОАО «АБЗ-1»).</w:t>
      </w:r>
    </w:p>
    <w:p>
      <w:pPr>
        <w:pStyle w:val="Style16"/>
        <w:numPr>
          <w:ilvl w:val="0"/>
          <w:numId w:val="1"/>
        </w:numPr>
        <w:spacing w:lineRule="auto" w:line="228"/>
        <w:jc w:val="both"/>
        <w:rPr>
          <w:sz w:val="22"/>
        </w:rPr>
      </w:pPr>
      <w:r>
        <w:rPr>
          <w:sz w:val="22"/>
        </w:rPr>
        <w:t>Калинин Владимир Валентинович (Генеральный директор ОАО «АБЗ-1»).</w:t>
      </w:r>
    </w:p>
    <w:p>
      <w:pPr>
        <w:pStyle w:val="Style16"/>
        <w:spacing w:lineRule="auto" w:line="228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3.  Калинин Михаил Владимирович (Заместитель главного инженера  ОАО «АБЗ-1»).           </w:t>
      </w:r>
    </w:p>
    <w:p>
      <w:pPr>
        <w:pStyle w:val="Style16"/>
        <w:spacing w:lineRule="auto" w:line="228"/>
        <w:ind w:firstLine="708"/>
        <w:jc w:val="both"/>
        <w:rPr>
          <w:sz w:val="22"/>
        </w:rPr>
      </w:pPr>
      <w:r>
        <w:rPr>
          <w:sz w:val="22"/>
        </w:rPr>
        <w:t>4.    Шашкина Любовь Сергеевна (Главный бухгалтер ОАО «АБЗ-1»).</w:t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5.   Шемерянкин Владимир Гавриилович (Заместитель Генерального директора ОАО «АБЗ-1» по общим вопросам).</w:t>
      </w:r>
    </w:p>
    <w:p>
      <w:pPr>
        <w:pStyle w:val="ConsNormal"/>
        <w:spacing w:lineRule="auto" w:line="228"/>
        <w:ind w:firstLine="540"/>
        <w:jc w:val="both"/>
        <w:rPr/>
      </w:pPr>
      <w:r>
        <w:rPr>
          <w:rFonts w:cs="Times New Roman;TimesDL" w:ascii="Times New Roman;TimesDL" w:hAnsi="Times New Roman;TimesDL"/>
          <w:sz w:val="22"/>
        </w:rPr>
        <w:t xml:space="preserve"> </w:t>
      </w:r>
      <w:r>
        <w:rPr>
          <w:rFonts w:cs="Times New Roman;TimesDL" w:ascii="Times New Roman;TimesDL" w:hAnsi="Times New Roman;TimesDL"/>
          <w:sz w:val="22"/>
        </w:rPr>
        <w:t>Выборы членов совета директоров  ОАО «АБЗ-1» в соответствии с п. 4 ст. 66 Федерального закона «Об акционерных обществах» осуществляются кумулятивным голосованием.</w:t>
      </w:r>
    </w:p>
    <w:p>
      <w:pPr>
        <w:pStyle w:val="Style16"/>
        <w:spacing w:lineRule="auto" w:line="228"/>
        <w:ind w:firstLine="708"/>
        <w:jc w:val="both"/>
        <w:rPr/>
      </w:pPr>
      <w:r>
        <w:rPr>
          <w:sz w:val="22"/>
          <w:szCs w:val="22"/>
        </w:rPr>
        <w:t>На основании поступивших предложений   предлагается  и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збрать в </w:t>
      </w:r>
      <w:r>
        <w:rPr>
          <w:sz w:val="22"/>
          <w:szCs w:val="22"/>
        </w:rPr>
        <w:t xml:space="preserve">Совет директоров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Открытого акционерного общества “Асфальтобетонный завод  № 1” (состоящий из 5 (пяти) членов) на срок до следующего годового общего собрания акционеров: </w:t>
      </w:r>
      <w:r>
        <w:rPr>
          <w:sz w:val="22"/>
          <w:szCs w:val="22"/>
        </w:rPr>
        <w:t>Калинина Владимира Валентиновича (Генеральный директор ОАО «АБЗ-1»), Гребенника Александра Григорьевича (</w:t>
      </w:r>
      <w:r>
        <w:rPr>
          <w:sz w:val="22"/>
        </w:rPr>
        <w:t>Технический директор ОАО «АБЗ-1»</w:t>
      </w:r>
      <w:r>
        <w:rPr>
          <w:sz w:val="22"/>
          <w:szCs w:val="22"/>
        </w:rPr>
        <w:t>), Шемерянкина Владимира Гаврииловича (Заместитель Генерального директора ОАО «АБЗ-1»), Калинина Михаила Владимировича (</w:t>
      </w:r>
      <w:r>
        <w:rPr>
          <w:sz w:val="22"/>
        </w:rPr>
        <w:t>Заместитель главного инженера  ОАО «АБЗ-1»</w:t>
      </w:r>
      <w:r>
        <w:rPr>
          <w:sz w:val="22"/>
          <w:szCs w:val="22"/>
        </w:rPr>
        <w:t xml:space="preserve">), </w:t>
      </w:r>
      <w:r>
        <w:rPr>
          <w:sz w:val="22"/>
        </w:rPr>
        <w:t>Шашкину Любовь Сергеевну (Главный бухгалтер ОАО «АБЗ-1»)</w:t>
      </w:r>
      <w:r>
        <w:rPr>
          <w:sz w:val="22"/>
          <w:szCs w:val="22"/>
        </w:rPr>
        <w:t>.</w:t>
      </w:r>
    </w:p>
    <w:p>
      <w:pPr>
        <w:pStyle w:val="Style16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"/>
        <w:ind w:firstLine="708"/>
        <w:jc w:val="both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6. Избрать в Совет директоров Открытого акционерного общества “Асфальтобетонный завод  № 1” (состоящий из 5 (пяти) членов) на срок до следующего годового общего собрания акционеров: Калинина Владимира Валентиновича (генеральный директор ОАО «АБЗ-1»), Гребенника Александра Григорьевича (технический  директор ОАО «АБЗ-1»), Шемерянкина Владимира Гаврииловича (заместитель Генерального директора ОАО «АБЗ-1»), Калинина Михаила Владимировича (заместитель главного инженера ОАО «АБЗ-1»), Шашкину Любовь Сергеевну (главный бухгалтер ОАО «АБЗ-1»).</w:t>
      </w:r>
    </w:p>
    <w:p>
      <w:pPr>
        <w:pStyle w:val="Style16"/>
        <w:spacing w:lineRule="auto" w:line="228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кумулятивного голосования:</w:t>
      </w:r>
    </w:p>
    <w:p>
      <w:pPr>
        <w:pStyle w:val="Style16"/>
        <w:spacing w:lineRule="auto" w:line="228"/>
        <w:jc w:val="both"/>
        <w:rPr/>
      </w:pPr>
      <w:r>
        <w:rPr/>
        <w:t xml:space="preserve">   </w: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11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ндидаты, выдвинутые в состав </w:t>
            </w:r>
          </w:p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та директоров ОАО «АБЗ-1»: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голосов, отданное за избрание кандидата: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ебенник Александр Григорьевич</w:t>
            </w:r>
          </w:p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ехнический директор ОАО «АБЗ-1»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линин Владимир Валентинович </w:t>
            </w:r>
          </w:p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генеральный директор ОАО «АБЗ-1»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4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инин Михаил Владимирович (заместитель главного инженера ОАО «АБЗ-1»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2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ашкина Любовь Сергеевна </w:t>
            </w:r>
          </w:p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главный бухгалтер ОАО «АБЗ-1»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6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мерянкин Владимир Гавриилович</w:t>
            </w:r>
          </w:p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заместитель генерального директора </w:t>
            </w:r>
          </w:p>
          <w:p>
            <w:pPr>
              <w:pStyle w:val="Iauiue1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АБЗ-1»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44</w:t>
            </w:r>
          </w:p>
        </w:tc>
      </w:tr>
    </w:tbl>
    <w:p>
      <w:pPr>
        <w:pStyle w:val="12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>Вопрос, предусмотренный п. 6 повестки дня проводимого Общего собрания акционеров, был внесен в бюллетень для голосования № 4. Общее количество голосов, отданных за избрание отдельных  кандидатов в члены совета директоров  ОАО «АБЗ-1»  при кумулятивном голосовании по вопросу об избрании членов совета директоров ОАО «АБЗ-1», составило 149680 голосов.</w:t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орум для принятия решения по данному вопросу повестки дня проводимого Общего собрания имелся.</w:t>
      </w:r>
    </w:p>
    <w:p>
      <w:pPr>
        <w:pStyle w:val="Style16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28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Все бюллетени, заполненные и сданные счетной комиссии участниками проводимого Общего собрания акционеров при голосовании по всем вопросам повестки дня, признаны действительными.</w:t>
      </w:r>
    </w:p>
    <w:p>
      <w:pPr>
        <w:pStyle w:val="12"/>
        <w:spacing w:lineRule="auto" w:line="228"/>
        <w:jc w:val="both"/>
        <w:rPr>
          <w:sz w:val="22"/>
        </w:rPr>
      </w:pPr>
      <w:r>
        <w:rPr>
          <w:sz w:val="22"/>
        </w:rPr>
        <w:tab/>
      </w:r>
    </w:p>
    <w:p>
      <w:pPr>
        <w:pStyle w:val="12"/>
        <w:spacing w:lineRule="auto" w:line="228"/>
        <w:ind w:firstLine="708"/>
        <w:jc w:val="both"/>
        <w:rPr/>
      </w:pPr>
      <w:r>
        <w:rPr>
          <w:sz w:val="22"/>
        </w:rPr>
        <w:t xml:space="preserve">Председатель собрания Калинин В. В.  на основании представленных счетной комиссией ОАО «АБЗ-1» данных об итогах голосования  на проводимом Общем  собрании акционеров Открытого акционерного общества “Асфальтобетонный завод  № 1”  огласил все решения, принятые на настоящем Общем собрании акционеров ОАО «АБЗ-1»,  а также итоги голосования по вопросам повестки дня Общего собрания акционеров ОАО «АБЗ-1». </w:t>
      </w:r>
    </w:p>
    <w:p>
      <w:pPr>
        <w:pStyle w:val="Style16"/>
        <w:spacing w:lineRule="auto" w:line="228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ab/>
      </w:r>
    </w:p>
    <w:p>
      <w:pPr>
        <w:pStyle w:val="Style16"/>
        <w:spacing w:lineRule="auto" w:line="228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Настоящий Протокол Общего собрания акционеров Открытого акционерного общества “Асфальтобетонный завод  № 1”, проведенного «16» июня 2006 г., составлен в соответствии со  ст. 63 Федерального закона «Об акционерных обществах»  20.06.2006 г.</w:t>
      </w:r>
    </w:p>
    <w:p>
      <w:pPr>
        <w:pStyle w:val="Style16"/>
        <w:spacing w:lineRule="auto" w:line="228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ab/>
      </w:r>
    </w:p>
    <w:p>
      <w:pPr>
        <w:pStyle w:val="Style16"/>
        <w:spacing w:lineRule="auto" w:line="228"/>
        <w:ind w:left="708" w:hanging="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Председатель собрания        </w:t>
        <w:tab/>
        <w:t>____________</w:t>
        <w:tab/>
        <w:t>В. В. Калинин</w:t>
      </w:r>
    </w:p>
    <w:p>
      <w:pPr>
        <w:pStyle w:val="Style16"/>
        <w:spacing w:lineRule="auto" w:line="228"/>
        <w:ind w:left="708" w:hanging="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                  </w:t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ab/>
        <w:t xml:space="preserve">Секретарь собрания  </w:t>
        <w:tab/>
        <w:t xml:space="preserve">            _____________</w:t>
        <w:tab/>
        <w:t xml:space="preserve">И. П. Гусика    </w:t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p>
      <w:pPr>
        <w:pStyle w:val="12"/>
        <w:spacing w:lineRule="auto" w:line="228"/>
        <w:jc w:val="both"/>
        <w:rPr>
          <w:b/>
          <w:b/>
          <w:smallCaps/>
          <w:sz w:val="22"/>
          <w:szCs w:val="22"/>
          <w:lang w:val="en-US"/>
        </w:rPr>
      </w:pPr>
      <w:r>
        <w:rPr>
          <w:b/>
          <w:smallCaps/>
          <w:sz w:val="22"/>
          <w:szCs w:val="22"/>
          <w:lang w:val="en-US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     настоящем            документе       прошито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и  пронумеровано ____  (___________)  лист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  Общего собрания акционер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>_________________________  В</w:t>
      </w:r>
      <w:r>
        <w:rPr>
          <w:smallCaps/>
          <w:sz w:val="22"/>
          <w:szCs w:val="22"/>
        </w:rPr>
        <w:t>. В. Калинин</w:t>
      </w:r>
    </w:p>
    <w:p>
      <w:pPr>
        <w:pStyle w:val="12"/>
        <w:spacing w:lineRule="auto" w:line="228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   Общего     собрания акционеров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2"/>
          <w:szCs w:val="22"/>
        </w:rPr>
        <w:t>_________________________ И</w:t>
      </w:r>
      <w:r>
        <w:rPr>
          <w:smallCaps/>
          <w:sz w:val="22"/>
          <w:szCs w:val="22"/>
        </w:rPr>
        <w:t>. П. Гусика</w:t>
      </w:r>
    </w:p>
    <w:p>
      <w:pPr>
        <w:pStyle w:val="Style16"/>
        <w:spacing w:lineRule="auto" w:line="22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     настоящем            документе       прошито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и  пронумеровано ____  (___________)  лист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  Общего собрания акционер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>_________________________  В</w:t>
      </w:r>
      <w:r>
        <w:rPr>
          <w:smallCaps/>
          <w:sz w:val="22"/>
          <w:szCs w:val="22"/>
        </w:rPr>
        <w:t>. В. Калинин</w:t>
      </w:r>
    </w:p>
    <w:p>
      <w:pPr>
        <w:pStyle w:val="12"/>
        <w:spacing w:lineRule="auto" w:line="228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   Общего     собрания акционеров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2"/>
          <w:szCs w:val="22"/>
        </w:rPr>
        <w:t>_________________________ И</w:t>
      </w:r>
      <w:r>
        <w:rPr>
          <w:smallCaps/>
          <w:sz w:val="22"/>
          <w:szCs w:val="22"/>
        </w:rPr>
        <w:t>. П. Гусика</w:t>
      </w:r>
    </w:p>
    <w:p>
      <w:pPr>
        <w:pStyle w:val="Style16"/>
        <w:spacing w:lineRule="auto" w:line="22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     настоящем            документе       прошито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и  пронумеровано ____  (___________)  лист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  Общего собрания акционеров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/>
      </w:pPr>
      <w:r>
        <w:rPr>
          <w:sz w:val="22"/>
          <w:szCs w:val="22"/>
        </w:rPr>
        <w:t>_________________________  В</w:t>
      </w:r>
      <w:r>
        <w:rPr>
          <w:smallCaps/>
          <w:sz w:val="22"/>
          <w:szCs w:val="22"/>
        </w:rPr>
        <w:t>. В. Калинин</w:t>
      </w:r>
    </w:p>
    <w:p>
      <w:pPr>
        <w:pStyle w:val="12"/>
        <w:spacing w:lineRule="auto" w:line="228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   Общего     собрания акционеров </w:t>
      </w:r>
    </w:p>
    <w:p>
      <w:pPr>
        <w:pStyle w:val="12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28"/>
        <w:jc w:val="both"/>
        <w:rPr>
          <w:sz w:val="24"/>
          <w:szCs w:val="24"/>
        </w:rPr>
      </w:pPr>
      <w:r>
        <w:rPr>
          <w:sz w:val="22"/>
          <w:szCs w:val="22"/>
        </w:rPr>
        <w:t>_________________________ И</w:t>
      </w:r>
      <w:r>
        <w:rPr>
          <w:smallCaps/>
          <w:sz w:val="22"/>
          <w:szCs w:val="22"/>
        </w:rPr>
        <w:t>. П. Гусика</w:t>
      </w:r>
    </w:p>
    <w:p>
      <w:pPr>
        <w:pStyle w:val="Style16"/>
        <w:spacing w:lineRule="auto" w:line="22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Style16"/>
        <w:spacing w:lineRule="auto" w:line="228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7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7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;TimesDL" w:hAnsi="Times New Roman;TimesDL" w:cs="Times New Roman;TimesD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1"/>
    <w:qFormat/>
    <w:rPr/>
  </w:style>
  <w:style w:type="character" w:styleId="11">
    <w:name w:val="номер _x0011_1траницы"/>
    <w:basedOn w:val="1"/>
    <w:qFormat/>
    <w:rPr/>
  </w:style>
  <w:style w:type="character" w:styleId="Style15">
    <w:name w:val="н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2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Style16">
    <w:name w:val="О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Footer">
    <w:name w:val="footer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;TimesDL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Lucida Console" w:hAnsi="Consultant;Lucida Console" w:eastAsia="Times New Roman;TimesDL" w:cs="Consultant;Lucida Console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13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sz w:val="32"/>
    </w:rPr>
  </w:style>
  <w:style w:type="paragraph" w:styleId="TextBodyIndent">
    <w:name w:val="Body Text Indent"/>
    <w:basedOn w:val="Normal"/>
    <w:pPr>
      <w:widowControl/>
      <w:spacing w:lineRule="auto" w:line="228"/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left="4395" w:hanging="0"/>
      <w:jc w:val="both"/>
    </w:pPr>
    <w:rPr>
      <w:sz w:val="24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pacing w:lineRule="auto" w:line="228"/>
      <w:ind w:firstLine="708"/>
      <w:jc w:val="both"/>
    </w:pPr>
    <w:rPr>
      <w:sz w:val="22"/>
    </w:rPr>
  </w:style>
  <w:style w:type="paragraph" w:styleId="Style17">
    <w:name w:val="Îáû÷íûé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">
    <w:name w:val="I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05:00Z</dcterms:created>
  <dc:creator>АСО "Защита"</dc:creator>
  <dc:description/>
  <dc:language>en-US</dc:language>
  <cp:lastModifiedBy>IPG</cp:lastModifiedBy>
  <cp:lastPrinted>2006-06-16T12:03:00Z</cp:lastPrinted>
  <dcterms:modified xsi:type="dcterms:W3CDTF">2006-06-16T18:23:00Z</dcterms:modified>
  <cp:revision>5</cp:revision>
  <dc:subject/>
  <dc:title>П Р О Т О К О Л   № 6</dc:title>
</cp:coreProperties>
</file>