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Сообщение о существенном факте</w:t>
        <w:br/>
        <w:t>“Сведения о дате закрытия реестра акционеров эмитента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9"/>
              <w:jc w:val="both"/>
              <w:rPr/>
            </w:pPr>
            <w:r>
              <w:rPr>
                <w:rStyle w:val="SUBST"/>
                <w:i w:val="false"/>
                <w:iCs w:val="false"/>
              </w:rPr>
              <w:t xml:space="preserve">Открытое акционерное общество "Асфальтобетонный завод № 1"  </w:t>
            </w:r>
          </w:p>
          <w:p>
            <w:pPr>
              <w:pStyle w:val="Normal"/>
              <w:ind w:left="85" w:right="85" w:hanging="0"/>
              <w:jc w:val="both"/>
              <w:rPr>
                <w:rStyle w:val="SUBST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АБЗ-1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 Санкт-Петербург, ул. Арсенальная, д. 66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80250674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401680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i w:val="false"/>
                <w:iCs w:val="false"/>
              </w:rPr>
              <w:t xml:space="preserve">  </w:t>
            </w:r>
            <w:r>
              <w:rPr>
                <w:rStyle w:val="SUBST"/>
                <w:i w:val="false"/>
                <w:iCs w:val="false"/>
              </w:rPr>
              <w:t>01671-D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www.abz-1.pl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 Категория  (тип)  акций  эмитента,  в  отношении   которых составляется список их владельцев на определенную дату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ыкновенные именные бездокументарные акции. </w:t>
            </w:r>
          </w:p>
          <w:p>
            <w:pPr>
              <w:pStyle w:val="Normal"/>
              <w:ind w:left="85"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 Цель, для которой составляется список владельцев именных ценных бумаг: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пределение списка лиц, имеющих право участия в годовом общем собрании акционеров ОАО «АБЗ-1»,  проведение которого назначено на  04.06.2009 г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3. Дата, на которую составляется список владельцев именных ценных бумаг: </w:t>
            </w:r>
            <w:r>
              <w:rPr>
                <w:b/>
                <w:bCs/>
                <w:sz w:val="24"/>
                <w:szCs w:val="24"/>
              </w:rPr>
              <w:t>27.04.2009 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именных ценных бумаг эмитента или иное решение, являющееся основанием для определения даты составления такого списка: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отокол заседания совета директоров ОАО «АБЗ-1» № 2-04-2009 от 27.04.2009 г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БЗ-1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Калин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85" w:right="85" w:hanging="0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52:00Z</dcterms:created>
  <dc:creator>Prof-SlejovaNA</dc:creator>
  <dc:description/>
  <cp:keywords/>
  <dc:language>en-US</dc:language>
  <cp:lastModifiedBy>igusika</cp:lastModifiedBy>
  <cp:lastPrinted>2008-04-22T15:05:00Z</cp:lastPrinted>
  <dcterms:modified xsi:type="dcterms:W3CDTF">2009-04-27T07:52:00Z</dcterms:modified>
  <cp:revision>2</cp:revision>
  <dc:subject/>
  <dc:title>Приложение 19</dc:title>
</cp:coreProperties>
</file>