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Информация  для оплаты расходов по изготовлению копий документов</w:t>
      </w:r>
      <w:r>
        <w:rPr>
          <w:b/>
          <w:color w:val="000000"/>
          <w:sz w:val="28"/>
          <w:szCs w:val="28"/>
        </w:rPr>
        <w:t xml:space="preserve"> ОАО «АБЗ-1»</w:t>
      </w:r>
      <w:r>
        <w:rPr>
          <w:b/>
          <w:sz w:val="28"/>
          <w:szCs w:val="28"/>
        </w:rPr>
        <w:t>, предоставляемых акционерам по их требованию в соответствии с законодательством РФ 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ab/>
        <w:t>Приказом Генерального директора ОАО «АБЗ-1» от 30.09.2009 г.   с 01 октября 2009 года  установлен следующий размер платы за изготовление копий документов, предоставляемых ОАО «АБЗ-1» по требованию его акционеров  в соответствии с законодательством РФ:</w:t>
      </w:r>
    </w:p>
    <w:p>
      <w:pPr>
        <w:pStyle w:val="Normal"/>
        <w:autoSpaceDE w:val="false"/>
        <w:spacing w:lineRule="auto" w:line="360"/>
        <w:jc w:val="both"/>
        <w:rPr>
          <w:color w:val="000000"/>
          <w:szCs w:val="22"/>
        </w:rPr>
      </w:pPr>
      <w:r>
        <w:rPr>
          <w:color w:val="000000"/>
        </w:rPr>
        <w:tab/>
        <w:t>- стоимость изготовления одной  ксерокопии 1 листа формата А4 составляет 5 (пять) рублей 15 копеек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ab/>
        <w:t>- общая стоимость изготовления одной копии документа определяется путем умножения количества страниц  документа на обозначенную выше стоимость изготовления одной  ксерокопии 1 листа формата А4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  </w:t>
      </w:r>
      <w:r>
        <w:rPr/>
        <w:t>Банковские реквизиты расчетного счета  Открытого акционерного общества «Асфальтобетонный завод № 1» (ОАО «АБЗ-1», ОГРН 1027802506742, ИНН 7804016807, место нахождения: Российская Федерация, г. Санкт-Петербург, ул. Арсенальная, д. 66) для оплаты расходов по изготовлению копий документов, предоставляемых акционерам по их требованию в соответствии с законодательством РФ:</w:t>
      </w:r>
    </w:p>
    <w:p>
      <w:pPr>
        <w:pStyle w:val="Normal"/>
        <w:widowControl w:val="false"/>
        <w:autoSpaceDE w:val="false"/>
        <w:spacing w:lineRule="auto" w:line="360"/>
        <w:ind w:firstLine="72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Расчетный счет №  4070.2810.9000.0000.0719 в </w:t>
      </w:r>
      <w:r>
        <w:rPr>
          <w:bCs/>
        </w:rPr>
        <w:t>ОАО «СЭБ Банк» (Открытое акционерное общество «СЭБ Банк»), к</w:t>
      </w:r>
      <w:r>
        <w:rPr/>
        <w:t>орреспондентский счет  3010.1810.5000.0000.0747, БИК 044030747  (адрес: Адрес: 195009, Россия, Санкт-Петербург, ул. Михайлова д. 11, ИНН 4706006731).</w:t>
      </w:r>
    </w:p>
    <w:p>
      <w:pPr>
        <w:pStyle w:val="Normal"/>
        <w:widowControl w:val="false"/>
        <w:autoSpaceDE w:val="false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left="70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before="280" w:after="0"/>
        <w:ind w:firstLine="708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DL" w:hAnsi="Times New Roman;TimesDL" w:eastAsia="Times New Roman;TimesDL" w:cs="Times New Roman;TimesD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4:19:00Z</dcterms:created>
  <dc:creator>igusika</dc:creator>
  <dc:description/>
  <cp:keywords/>
  <dc:language>en-US</dc:language>
  <cp:lastModifiedBy>igusika</cp:lastModifiedBy>
  <dcterms:modified xsi:type="dcterms:W3CDTF">2009-10-09T14:22:00Z</dcterms:modified>
  <cp:revision>6</cp:revision>
  <dc:subject/>
  <dc:title>Информация  для оплаты расходов по изготовлению копий документов ОАО «АБЗ-1», предоставляемых акционерам по их требованию в соответствии с законодательством РФ :</dc:title>
</cp:coreProperties>
</file>