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</w:rPr>
      </w:pPr>
      <w:r>
        <w:rPr>
          <w:smallCaps/>
        </w:rPr>
        <w:t>Открытое акционерное общество «Асфальтобетонный завод № 1»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расль (вид деятельности):</w:t>
        <w:tab/>
        <w:tab/>
        <w:t>производство строительных материал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</w:t>
        <w:tab/>
        <w:tab/>
        <w:tab/>
        <w:tab/>
        <w:tab/>
        <w:t>195009, Санкт-Петербург, Арсенальная ул., д.66</w:t>
      </w:r>
    </w:p>
    <w:p>
      <w:pPr>
        <w:pStyle w:val="Normal"/>
        <w:jc w:val="both"/>
        <w:rPr/>
      </w:pPr>
      <w:r>
        <w:rPr>
          <w:sz w:val="22"/>
          <w:szCs w:val="16"/>
        </w:rPr>
        <w:t>ОГРН  1027802506742</w:t>
        <w:tab/>
        <w:tab/>
        <w:tab/>
      </w:r>
      <w:r>
        <w:rPr>
          <w:sz w:val="22"/>
        </w:rPr>
        <w:t>ИНН</w:t>
        <w:tab/>
        <w:t>7804016807</w:t>
        <w:tab/>
        <w:t>ОКПО</w:t>
        <w:tab/>
        <w:t>03218295</w:t>
        <w:tab/>
        <w:t>ОКОНХ</w:t>
        <w:tab/>
        <w:t>1627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ухгалтерский баланс на «01» января 2004 го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929"/>
        <w:gridCol w:w="849"/>
        <w:gridCol w:w="849"/>
        <w:gridCol w:w="2628"/>
        <w:gridCol w:w="929"/>
        <w:gridCol w:w="849"/>
        <w:gridCol w:w="849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АКТ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ПАСС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</w:t>
            </w:r>
            <w:r>
              <w:rPr>
                <w:b/>
                <w:bCs/>
                <w:sz w:val="14"/>
              </w:rPr>
              <w:t>. Вне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>. Капитал и резер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материаль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став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.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.3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бавоч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.3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.36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завершенное строи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.0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.8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зервный капитал, 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ходные вложения в матер.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.8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.8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лгосрочные финансовые вл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онд резервируемой прибы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.2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.28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>154.2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>232.2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распределенная прибыль (непокрытый убыто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.61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</w:t>
            </w:r>
            <w:r>
              <w:rPr>
                <w:b/>
                <w:bCs/>
                <w:sz w:val="14"/>
              </w:rPr>
              <w:t>. 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78.6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.27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па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.1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.2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>.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.2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Сырье, материалы и другие аналогичные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.0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.47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.6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.24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траты в незавершенном производств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.1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.10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Готовая продукция и товары для перепродаж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.8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65.35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асходы будущих пери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.0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.6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V</w:t>
            </w:r>
            <w:r>
              <w:rPr>
                <w:b/>
                <w:bCs/>
                <w:sz w:val="14"/>
              </w:rPr>
              <w:t>. Кратк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лог на добавленную стоим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.7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.39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.1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.83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.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.7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едиторская задолженность, 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.1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.56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.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.8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ставщики и подряд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.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.66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персоналом организ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.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.03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.6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.69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государственными внебюджетными фонд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.2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.32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аткосрочные финансовые вл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.8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о налогам и сбор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.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.08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неж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.6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рочие кредито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.7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.46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13.0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27.78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ходы будущих пери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6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76.7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293.41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67.2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57.0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67.2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57.04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правка о наличии ценностей, учитываемых на забалансовых счетах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929"/>
        <w:gridCol w:w="1186"/>
        <w:gridCol w:w="1241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рендованные 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беспечение обязательств и платежей выдан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.9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.11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нос жилищного фон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тчет о прибылях и убытках за 2003 год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533"/>
        <w:gridCol w:w="1236"/>
        <w:gridCol w:w="1305"/>
      </w:tblGrid>
      <w:tr>
        <w:trPr/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азател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 отчетный период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 аналог. период предыдущего года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д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1.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.018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бестоимость проданных товаров, продукции, работ, услу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45.03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49.543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аловая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.9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.475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правленческ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0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1.40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0.095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от прода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.5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.38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чие доходы и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енты к получ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енты к уплат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3.87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2.772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до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.4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8.653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8.81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2.586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ереализационные до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.1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.399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ереализацио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9.718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5.130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 (убыток) до налогооблож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2.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971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актив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3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7.508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.750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екущий налог на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.497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Чистая прибыль (убыток) отчетного перио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1.6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1.638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РАВОЧН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стоянные налоговые обязательства (актив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.2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.45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сшифровка отдельных прибылей и убытков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35"/>
        <w:gridCol w:w="1259"/>
        <w:gridCol w:w="1167"/>
        <w:gridCol w:w="1187"/>
        <w:gridCol w:w="1160"/>
      </w:tblGrid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казатель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отчетный перио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бы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прошлых ле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урсовые разницы по операциям в иностранной валют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.2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.974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2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2"/>
        <w:rPr>
          <w:smallCaps/>
          <w:sz w:val="20"/>
        </w:rPr>
      </w:pPr>
      <w:r>
        <w:rPr>
          <w:smallCaps/>
          <w:sz w:val="20"/>
        </w:rPr>
        <w:t>ГОДОВОЙ ОТЧЕТ</w:t>
      </w:r>
    </w:p>
    <w:p>
      <w:pPr>
        <w:pStyle w:val="Style12"/>
        <w:rPr>
          <w:smallCaps/>
          <w:sz w:val="20"/>
        </w:rPr>
      </w:pPr>
      <w:r>
        <w:rPr>
          <w:smallCaps/>
          <w:sz w:val="20"/>
        </w:rPr>
        <w:t xml:space="preserve"> </w:t>
      </w:r>
      <w:r>
        <w:rPr>
          <w:smallCaps/>
          <w:sz w:val="20"/>
        </w:rPr>
        <w:t>Открытого акционерного общества «Асфальтобетонный завод № 1» за 2003 год</w:t>
      </w:r>
    </w:p>
    <w:p>
      <w:pPr>
        <w:pStyle w:val="TextBody"/>
        <w:keepLines/>
        <w:widowControl/>
        <w:spacing w:before="0" w:after="12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extBody"/>
        <w:keepLines/>
        <w:widowControl/>
        <w:numPr>
          <w:ilvl w:val="0"/>
          <w:numId w:val="4"/>
        </w:numPr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Общие сведения</w:t>
      </w:r>
    </w:p>
    <w:p>
      <w:pPr>
        <w:pStyle w:val="Ee2"/>
        <w:keepLines/>
        <w:widowControl/>
        <w:spacing w:before="120" w:after="0"/>
        <w:rPr/>
      </w:pPr>
      <w:r>
        <w:rPr>
          <w:sz w:val="20"/>
        </w:rPr>
        <w:t xml:space="preserve">Открытое акционерное общество «Асфальтобетонный завод № 1» (далее – </w:t>
      </w:r>
      <w:r>
        <w:rPr>
          <w:b/>
          <w:bCs/>
          <w:sz w:val="20"/>
        </w:rPr>
        <w:t>ОАО «АБЗ-1»</w:t>
      </w:r>
      <w:r>
        <w:rPr>
          <w:sz w:val="20"/>
        </w:rPr>
        <w:t xml:space="preserve"> или «</w:t>
      </w:r>
      <w:r>
        <w:rPr>
          <w:b/>
          <w:bCs/>
          <w:sz w:val="20"/>
        </w:rPr>
        <w:t>Общество</w:t>
      </w:r>
      <w:r>
        <w:rPr>
          <w:sz w:val="20"/>
        </w:rPr>
        <w:t>»), ранее (до 14.02.1997 г.) именовавшееся Акционерное общество открытого типа «Асфальтобетонный завод № 1», создано путем реорганизации в форме преобразования Малого Государственного предприятия «Асфальтобетонный завод № 1», является его правопреемником и учреждено решением Комитета по управлению городским имуществом мэрии Санкт-Петербурга - территориального агентства Госкомимущества Российской Федерации от «08» февраля 1993 г., зарегистрировано Решением Регистрационной палаты мэрии г. Санкт-Петербурга № 2949 от  «15» марта 1993 г. (Свидетельство о государственной регистрации № 2417 от «15» марта 1993 г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2"/>
        </w:rPr>
        <w:t xml:space="preserve">В соответствии с положениями Федерального закона «О государственной регистрации юридических лиц»  Инспекцией Министерства по налогам и сборам РФ по Калининскому району Санкт-Петербурга 03.12.2002 г. выдано Свидетельство о внесении в Единый государственный реестр юридических лиц сведений об  ОАО «АБЗ-1» за основным государственным регистрационным номером (ОГРН)  1027802506742. 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  <w:szCs w:val="16"/>
        </w:rPr>
        <w:t>ОАО «АБЗ-1»</w:t>
      </w:r>
      <w:r>
        <w:rPr>
          <w:sz w:val="20"/>
        </w:rPr>
        <w:t>, действует на основании Гражданского кодекса РФ от 30 ноября 1994 г., Федерального закона об акционерных обществах от 26 декабря 1995 г., иных законов и правовых актов РФ, Устава Общества.</w:t>
      </w:r>
    </w:p>
    <w:p>
      <w:pPr>
        <w:pStyle w:val="TextBody"/>
        <w:keepLines/>
        <w:widowControl/>
        <w:spacing w:before="0" w:after="120"/>
        <w:ind w:firstLine="709"/>
        <w:rPr/>
      </w:pPr>
      <w:r>
        <w:rPr>
          <w:sz w:val="20"/>
        </w:rPr>
        <w:t>Новая редакция Устава утверждена решением Общего собрания акционеров ОАО «АБЗ-1» от 31.05.2002 г. (протокол № 12 от 31.05.2002 г.) и зарегистрирована решением Регистрационной Палаты Санкт-Петербурга № 279757 от 28.06.2002 года.</w:t>
      </w:r>
    </w:p>
    <w:p>
      <w:pPr>
        <w:pStyle w:val="Ee2"/>
        <w:keepLines/>
        <w:widowControl/>
        <w:spacing w:before="0" w:after="120"/>
        <w:rPr>
          <w:rStyle w:val="SUBST"/>
          <w:b w:val="false"/>
          <w:b w:val="false"/>
          <w:i w:val="false"/>
          <w:i w:val="false"/>
          <w:sz w:val="20"/>
        </w:rPr>
      </w:pPr>
      <w:r>
        <w:rPr>
          <w:sz w:val="20"/>
        </w:rPr>
        <w:t>Последние изменения в Устав утверждены решением Общего собрания акционеров ОАО «АБЗ-1» от 20.06.2003 г. (протокол № 13 от 20.06.2003 г.) и зарегистрированы ИМНС по Калининскому району 03.07.2003 г.  за государственным регистрационным номером (ГРН) 2037808036726 (Свидетельство о внесении записи в ЕГРЮЛ серия 78 № 001033916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</w:rPr>
        <w:t>Высшим органом управления ОАО «АБЗ-1» является Общее собрание акционеров, участие в котором принимают акционеры ОАО «АБЗ-1» или их представители, действующие в соответствии с полномочиями, основания которых предусмотрены п.1. ст. 57 Федерального закона об акционерных обществ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UBST"/>
          <w:b w:val="false"/>
          <w:i w:val="false"/>
          <w:sz w:val="20"/>
        </w:rPr>
        <w:t>В ОАО «АБЗ-1» создан Совет директоров в количестве 5 (пяти) человек, который осуществляет общее руководство деятельностью ОАО «АБЗ-1», за исключением вопросов, отнесенных к исключительной компетенции Общего собрания акционеров.</w:t>
      </w:r>
    </w:p>
    <w:p>
      <w:pPr>
        <w:pStyle w:val="Ee2"/>
        <w:widowControl/>
        <w:spacing w:before="0" w:after="120"/>
        <w:rPr/>
      </w:pPr>
      <w:r>
        <w:rPr>
          <w:rStyle w:val="SUBST"/>
          <w:b w:val="false"/>
          <w:i w:val="false"/>
          <w:sz w:val="20"/>
        </w:rPr>
        <w:t>Руководство текущей деятельностью ОАО «АБЗ-1» осуществляет Генеральный директор Общества, являющийся его единоличным исполнительным органом.</w:t>
      </w:r>
    </w:p>
    <w:p>
      <w:pPr>
        <w:pStyle w:val="Ee2"/>
        <w:widowControl/>
        <w:spacing w:before="0" w:after="120"/>
        <w:rPr>
          <w:b/>
          <w:b/>
          <w:i/>
          <w:i/>
          <w:sz w:val="20"/>
        </w:rPr>
      </w:pPr>
      <w:r>
        <w:rPr>
          <w:rStyle w:val="SUBST"/>
          <w:b w:val="false"/>
          <w:i w:val="false"/>
          <w:sz w:val="20"/>
        </w:rPr>
        <w:t>Создание коллегиального исполнительного органа управления Уставом ОАО «АБЗ-1» не предусмотрено.</w:t>
      </w:r>
    </w:p>
    <w:p>
      <w:pPr>
        <w:pStyle w:val="Bulletiki"/>
        <w:tabs>
          <w:tab w:val="clear" w:pos="567"/>
          <w:tab w:val="left" w:pos="0" w:leader="none"/>
        </w:tabs>
        <w:spacing w:before="0" w:after="120"/>
        <w:ind w:left="0" w:firstLine="709"/>
        <w:rPr/>
      </w:pPr>
      <w:r>
        <w:rPr>
          <w:sz w:val="20"/>
          <w:lang w:val="ru-RU"/>
        </w:rPr>
        <w:t>О</w:t>
      </w:r>
      <w:r>
        <w:rPr>
          <w:rStyle w:val="SUBST"/>
          <w:b w:val="false"/>
          <w:i w:val="false"/>
          <w:sz w:val="20"/>
          <w:lang w:val="ru-RU"/>
        </w:rPr>
        <w:t>АО «АБЗ-1»</w:t>
      </w:r>
      <w:r>
        <w:rPr>
          <w:sz w:val="20"/>
          <w:lang w:val="ru-RU"/>
        </w:rPr>
        <w:t xml:space="preserve"> не имеет дочерних или зависимых хозяйственных обществ и не является чьим-либо дочерним или зависимым обществом. </w:t>
      </w:r>
    </w:p>
    <w:p>
      <w:pPr>
        <w:pStyle w:val="Normal"/>
        <w:keepLines/>
        <w:spacing w:before="120" w:after="0"/>
        <w:ind w:firstLine="709"/>
        <w:jc w:val="both"/>
        <w:rPr/>
      </w:pPr>
      <w:r>
        <w:rPr>
          <w:sz w:val="20"/>
        </w:rPr>
        <w:t>Место нахождения О</w:t>
      </w:r>
      <w:r>
        <w:rPr>
          <w:rStyle w:val="SUBST"/>
          <w:b w:val="false"/>
          <w:i w:val="false"/>
          <w:sz w:val="20"/>
        </w:rPr>
        <w:t>АО «АБЗ-1»</w:t>
      </w:r>
      <w:r>
        <w:rPr>
          <w:sz w:val="20"/>
        </w:rPr>
        <w:t>: Российская Федерация, г. Санкт-Петербург,  ул. Арсенальная, д. 66.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Почтовый адрес О</w:t>
      </w:r>
      <w:r>
        <w:rPr>
          <w:rStyle w:val="SUBST"/>
          <w:b w:val="false"/>
          <w:i w:val="false"/>
          <w:iCs w:val="false"/>
          <w:sz w:val="20"/>
        </w:rPr>
        <w:t>АО «АБЗ-1»</w:t>
      </w:r>
      <w:r>
        <w:rPr>
          <w:i/>
          <w:iCs/>
          <w:sz w:val="20"/>
        </w:rPr>
        <w:t>,</w:t>
      </w:r>
      <w:r>
        <w:rPr>
          <w:sz w:val="20"/>
        </w:rPr>
        <w:t xml:space="preserve"> по которому с ним осуществляется связь: 195009, Россия, г. Санкт-Петербург, ул. Арсенальная, д. 66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>
          <w:sz w:val="20"/>
        </w:rPr>
        <w:t>Уставный капитал ОАО «АБЗ-1» (в перерасчете на 01.01.1998 г.) составляет 7050 (семь тысяч пятьдесят) рублей, разделенных на 35250 (тридцать пять тысяч двести пятьдесят) именных обыкновенных акций, номинальной стоимостью 20 (двадцать) копеек каждая акция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>
          <w:b/>
          <w:b/>
          <w:smallCaps/>
          <w:sz w:val="20"/>
        </w:rPr>
      </w:pPr>
      <w:r>
        <w:rPr>
          <w:sz w:val="20"/>
        </w:rPr>
        <w:t xml:space="preserve">Акции выпущены в бездокументарной форме. </w:t>
      </w:r>
    </w:p>
    <w:p>
      <w:pPr>
        <w:pStyle w:val="Ee2"/>
        <w:widowControl/>
        <w:rPr/>
      </w:pPr>
      <w:r>
        <w:rPr>
          <w:sz w:val="20"/>
        </w:rPr>
        <w:t>Обыкновенные именные бездокументарные акции ОАО «АБЗ-1» размещены в результате преобразования Малого государственного предприятия «Асфальтобетонный завод № 1» в Акционерное общество открытого типа «Асфальтобетонный завод № 1» (в процессе приватизации в соответствии с  Планом приватизации Малого государственного предприятия «Асфальтобетонный завод № 1» (утвержденным Председателем КУГИ Мэрии Санкт-Петербурга 08.02.1993 г. с изменениями от 11.11.1993 г., 27.02.1995 г., 09.12.1998 г.),  Указом Президента РФ от 29.01.1992 г. № 66  и  от 01.07.1992 г. № 721, Положением о порядке регистрации  выпуска акций акционерных обществ открытого типа, учрежденных в процессе приватизации (утв. Постановлением Правительства РФ от 04.08.1992 г. № 547)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2. Положение </w:t>
      </w:r>
      <w:r>
        <w:rPr>
          <w:b/>
          <w:i/>
          <w:sz w:val="20"/>
          <w:szCs w:val="16"/>
          <w:u w:val="single"/>
        </w:rPr>
        <w:t>ОАО «АБЗ-1»</w:t>
      </w:r>
      <w:r>
        <w:rPr>
          <w:b/>
          <w:i/>
          <w:sz w:val="20"/>
          <w:u w:val="single"/>
        </w:rPr>
        <w:t xml:space="preserve"> в отрасли.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Дорожно-строительный сезон 2003 г. в Санкт-Петербурге установил рекорд по количеству выпущенных асфальтобетонных смесей – 2,3 млн.тонн, что на 23 % превышает показатели 2002 г. Свой «внутренний» рекорд установило и </w:t>
      </w:r>
      <w:r>
        <w:rPr>
          <w:sz w:val="20"/>
          <w:szCs w:val="16"/>
        </w:rPr>
        <w:t>ОАО «АБЗ-1», выпустив 527,0 тыс.тонн асфальта и сохранив</w:t>
      </w:r>
      <w:r>
        <w:rPr>
          <w:sz w:val="20"/>
        </w:rPr>
        <w:t xml:space="preserve"> свою долю на рынке производителей асфальта – 23 %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бщество активно производит новые продукты (эмульсии, литые асфальтобетоны), а также внедряет современные западные технологии дорожного строительства, некоторые из которых являются на сегодняшний день уникальными не только в Санкт-Петербурге, но и в России. Среди таких технологий можно упомянуть технологию осуществления гидроизоляционных работ и укладки литых асфальтобетонов, применявшуюся ОАО «АБЗ-1» при проведении работ по ремонту Володарского моста через р. Нева в г. Санкт-Петербурге.</w:t>
      </w:r>
    </w:p>
    <w:p>
      <w:pPr>
        <w:pStyle w:val="Style10"/>
        <w:spacing w:before="0" w:after="120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  <w:t>Развитие собственного карьерного бизнеса позволяет Обществу снизить зависимость от поставщиков инертных материалов и повысить ритмичность производства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  <w:szCs w:val="16"/>
        </w:rPr>
        <w:t>Еще одним направлением расширения масштабов бизнеса является выход на новые региональные рынки, цель развития которого - уменьшение зависимости от бюджета Санкт-Петербурга, как основного источника финансирования дорожного строительства в городе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3. Приоритетные направления деятельности </w:t>
      </w:r>
      <w:r>
        <w:rPr>
          <w:b/>
          <w:i/>
          <w:sz w:val="20"/>
          <w:szCs w:val="16"/>
          <w:u w:val="single"/>
        </w:rPr>
        <w:t>ОАО «АБЗ-1»</w:t>
      </w:r>
      <w:r>
        <w:rPr>
          <w:b/>
          <w:i/>
          <w:sz w:val="20"/>
          <w:u w:val="single"/>
        </w:rPr>
        <w:t>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/>
      </w:pPr>
      <w:r>
        <w:rPr>
          <w:sz w:val="20"/>
        </w:rPr>
        <w:t>Одним из основных (приоритетных) направлений деятельности Общества является производство и реализация асфальтобетонных смесей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риентация Общества на выпуск продукции высочайшего качества, стремление к максимальному удовлетворению потребностей заказчика позволило компании занять ведущую позицию в Санкт-Петербурге по производству асфальтобетонных смесей для дорожного строительства и ремонта, а также благоустройства территорий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Сегодня Общество производит весь спектр асфальтобетонных смесей, необходимых для строительства и ремонта дорог. Это крупнозернистые, мелкозернистые, песчаные, горячие плотные и пористые асфальтобетонные смеси (более 20 различных рецептов), используемые для устройства верхних и нижних слоев дорожной одежды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Кроме этого, ОАО «АБЗ-1» обладает богатым опытом производства асфальтобетонных смесей со специальными характеристиками:</w:t>
      </w:r>
    </w:p>
    <w:p>
      <w:pPr>
        <w:pStyle w:val="Style10"/>
        <w:numPr>
          <w:ilvl w:val="0"/>
          <w:numId w:val="6"/>
        </w:numPr>
        <w:spacing w:before="0" w:after="120"/>
        <w:jc w:val="both"/>
        <w:rPr/>
      </w:pPr>
      <w:r>
        <w:rPr>
          <w:sz w:val="20"/>
        </w:rPr>
        <w:t>Щебнемастичный асфальт (ЩМА), который обладает повышенными сдвигоустойчивыми характеристиками и повышенной износостойкостью;</w:t>
      </w:r>
    </w:p>
    <w:p>
      <w:pPr>
        <w:pStyle w:val="Style10"/>
        <w:numPr>
          <w:ilvl w:val="0"/>
          <w:numId w:val="6"/>
        </w:numPr>
        <w:spacing w:before="0" w:after="120"/>
        <w:jc w:val="both"/>
        <w:rPr/>
      </w:pPr>
      <w:r>
        <w:rPr>
          <w:sz w:val="20"/>
        </w:rPr>
        <w:t>Асфальт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Style10"/>
        <w:numPr>
          <w:ilvl w:val="0"/>
          <w:numId w:val="6"/>
        </w:numPr>
        <w:spacing w:before="0" w:after="120"/>
        <w:jc w:val="both"/>
        <w:rPr>
          <w:sz w:val="20"/>
        </w:rPr>
      </w:pPr>
      <w:r>
        <w:rPr>
          <w:sz w:val="20"/>
        </w:rPr>
        <w:t>Асфальт на основе полимер-битумного вяжущего (ПБВ)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Производство последнего типа асфальтобетона стало возможно в 1999 году, когда ОАО «АБЗ-1» осуществило ввод в эксплуатацию установки по производству полимер-битумного вяжущего. Успешно зарекомендовавшая себя технология модификации обычных дорожных битумов термоэластопластами, позволяет получать ПБВ не уступающее по характеристикам улучшенным битумам. Основным достоинством ПБВ является его способность к большим высокоэластичным деформациям в широком температурном диапазоне (от -60</w:t>
      </w:r>
      <w:r>
        <w:rPr>
          <w:sz w:val="20"/>
          <w:vertAlign w:val="superscript"/>
        </w:rPr>
        <w:t>о</w:t>
      </w:r>
      <w:r>
        <w:rPr>
          <w:sz w:val="20"/>
        </w:rPr>
        <w:t>С до +60</w:t>
      </w:r>
      <w:r>
        <w:rPr>
          <w:sz w:val="20"/>
          <w:vertAlign w:val="superscript"/>
        </w:rPr>
        <w:t>о</w:t>
      </w:r>
      <w:r>
        <w:rPr>
          <w:sz w:val="20"/>
        </w:rPr>
        <w:t>С), что особенно важно для дорожных покрытий работающих в резко континентальном климате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В настоящий момент ОАО «АБЗ-1» внедрило новую для России технологию двухуровневой гидроизоляции для железобетонных и металлических конструкций мостов и виадуков. Ключевым материалом в новой системе является литой асфальтобетон,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Многолетний опыт европейских стран показал, что такая система двухуровневой гидроизоляции прослужит как минимум 30 лет. Это дает возможность, при растущем объеме строительства новых мостовых сооружений и транспортных развязок, сэкономить в будущем огромные средства, необходимые для восстановления дорогостоящих мостовых конструкций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Литой асфальт не требует никакого уплотнения, и поэтому идеально пригоден при укладке ручным способом и нанесении сложные геометрические поверхности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Благодаря модифицированному полимерами битуму литой асфальтобетон также гораздо более долговечен, чем обычный асфальт и обладает повышенной морозостойкостью и теплостойкостью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Литой асфальт, выпущенный ОАО «АБЗ-1», прекрасно зарекомендовал себя в Санкт-Петербурге в трамвайных путях более 20-ти улиц и проспектов, а также при устройстве дорожной одежды на разводных пролетах мостов Александра Невского, Троицкого, Володарского, мостиках в парке Стрельны.</w:t>
      </w:r>
    </w:p>
    <w:p>
      <w:pPr>
        <w:pStyle w:val="Web"/>
        <w:spacing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0"/>
        </w:rPr>
        <w:t>Еще одним направлением деятельности Общества является производство битумных эмульсий, которые активно применяются в дорожном строительстве для ремонта покрытий, нанесения поверхностного слоя износа, для пропитки щебеночного основания. В настоящее время Общество выпускает различные виды катионных битумных эмульсий, используемых для подгрунтовки, для поверхностной обработки, для ямочного ремонта, для обеспыливания поверхностей, для устройства конструктивных слоев дорожных одежд.</w:t>
      </w:r>
    </w:p>
    <w:p>
      <w:pPr>
        <w:pStyle w:val="Web"/>
        <w:spacing w:before="0" w:after="120"/>
        <w:ind w:firstLine="709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К приоритетным направлениями деятельности Общества в 2003 году относилось также выполнение дорожно-строительных работ.</w:t>
      </w:r>
    </w:p>
    <w:p>
      <w:pPr>
        <w:pStyle w:val="Style10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0"/>
          <w:u w:val="single"/>
        </w:rPr>
      </w:pPr>
      <w:r>
        <w:rPr>
          <w:rFonts w:cs="Times New Roman;TimesDL"/>
          <w:b/>
          <w:i/>
          <w:sz w:val="20"/>
          <w:u w:val="single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4. Отчет совета директоров ОАО «АБЗ-1» о результатах развития Общества по приоритетным направлениям его деятельности в 2003 г. 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/>
      </w:pPr>
      <w:r>
        <w:rPr>
          <w:sz w:val="20"/>
        </w:rPr>
        <w:t xml:space="preserve">В 2003 году Общество выпустило </w:t>
      </w:r>
      <w:r>
        <w:rPr>
          <w:b/>
          <w:sz w:val="20"/>
        </w:rPr>
        <w:t xml:space="preserve">526.739 тонн </w:t>
      </w:r>
      <w:r>
        <w:rPr>
          <w:sz w:val="20"/>
        </w:rPr>
        <w:t xml:space="preserve">асфальтобетонной смеси (за 2002 год – </w:t>
      </w:r>
      <w:r>
        <w:rPr>
          <w:b/>
          <w:sz w:val="20"/>
        </w:rPr>
        <w:t>443.736</w:t>
      </w:r>
      <w:r>
        <w:rPr>
          <w:sz w:val="20"/>
        </w:rPr>
        <w:t xml:space="preserve"> тонн)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 xml:space="preserve">Кроме этого, в течение 2003 г. установка по производству минерального порошка выпустила </w:t>
      </w:r>
      <w:r>
        <w:rPr>
          <w:b/>
          <w:sz w:val="20"/>
        </w:rPr>
        <w:t>13.369 тонн</w:t>
      </w:r>
      <w:r>
        <w:rPr>
          <w:sz w:val="20"/>
        </w:rPr>
        <w:t xml:space="preserve"> минерального порошка, которые были использованы при производстве асфальтобетонных смесей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В течение 2003 г. установка по производству битумных эмульсий выпустила </w:t>
      </w:r>
      <w:r>
        <w:rPr>
          <w:b/>
          <w:bCs/>
          <w:sz w:val="20"/>
        </w:rPr>
        <w:t>1.542 тонн</w:t>
      </w:r>
      <w:r>
        <w:rPr>
          <w:sz w:val="20"/>
        </w:rPr>
        <w:t xml:space="preserve"> битумных эмульсий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Выручка от продаж Общества в 2003 году составил </w:t>
      </w:r>
      <w:r>
        <w:rPr>
          <w:b/>
          <w:sz w:val="20"/>
        </w:rPr>
        <w:t>551,0 млн руб</w:t>
      </w:r>
      <w:r>
        <w:rPr>
          <w:sz w:val="20"/>
        </w:rPr>
        <w:t>. (без НДС)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Доля продаж асфальтобетонной смеси в 2003 году составила </w:t>
      </w:r>
      <w:r>
        <w:rPr>
          <w:b/>
          <w:sz w:val="20"/>
        </w:rPr>
        <w:t>86%</w:t>
      </w:r>
      <w:r>
        <w:rPr>
          <w:sz w:val="20"/>
        </w:rPr>
        <w:t xml:space="preserve"> (475,4 млн руб.)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>В предшествующие годы доля продаж асфальтобетонной смеси была выше. Для сравнения в 2002 году она составляла 89%, а в 2001 году – 92%. Сокращение доли продаж асфальтобетонной смеси объясняется 2-мя причинами:</w:t>
      </w:r>
    </w:p>
    <w:p>
      <w:pPr>
        <w:pStyle w:val="Ee2"/>
        <w:keepLines/>
        <w:widowControl/>
        <w:numPr>
          <w:ilvl w:val="0"/>
          <w:numId w:val="5"/>
        </w:numPr>
        <w:spacing w:before="0" w:after="120"/>
        <w:rPr/>
      </w:pPr>
      <w:r>
        <w:rPr>
          <w:sz w:val="20"/>
        </w:rPr>
        <w:t>увеличением выручки от иных видов деятельности, в т.ч. продажи эмульсии, выполнения дорожно-строительных работ;</w:t>
      </w:r>
    </w:p>
    <w:p>
      <w:pPr>
        <w:pStyle w:val="Ee2"/>
        <w:keepLines/>
        <w:widowControl/>
        <w:numPr>
          <w:ilvl w:val="0"/>
          <w:numId w:val="5"/>
        </w:numPr>
        <w:spacing w:before="0" w:after="120"/>
        <w:rPr/>
      </w:pPr>
      <w:r>
        <w:rPr>
          <w:sz w:val="20"/>
        </w:rPr>
        <w:t>изменением структуры выпуска асфальтобетонной смеси, связанной с увеличением объемов выпуска литых асфальтобетонов и сокращением объемов выпуска традиционных видов асфальтобетонных смесей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алюта баланса Общества по состоянию на «01» января 2004 г. составила </w:t>
      </w:r>
      <w:r>
        <w:rPr>
          <w:b/>
          <w:sz w:val="20"/>
        </w:rPr>
        <w:t>557,0 млн. руб</w:t>
      </w:r>
      <w:r>
        <w:rPr>
          <w:sz w:val="20"/>
        </w:rPr>
        <w:t xml:space="preserve">., что означает увеличение этого показателя за 2003 год на </w:t>
      </w:r>
      <w:r>
        <w:rPr>
          <w:b/>
          <w:sz w:val="20"/>
        </w:rPr>
        <w:t>51,6%</w:t>
      </w:r>
      <w:r>
        <w:rPr>
          <w:sz w:val="20"/>
        </w:rPr>
        <w:t>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Чистая прибыль Общества по итогам 2003 года составила </w:t>
      </w:r>
      <w:r>
        <w:rPr>
          <w:b/>
          <w:bCs/>
          <w:sz w:val="20"/>
        </w:rPr>
        <w:t>21,6 млн. руб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Из отгруженной в 2003 г. асфальтобетонной смеси по состоянию на «01» января 2004 года было оплачено </w:t>
      </w:r>
      <w:r>
        <w:rPr>
          <w:b/>
          <w:sz w:val="20"/>
        </w:rPr>
        <w:t>80,0%</w:t>
      </w:r>
      <w:r>
        <w:rPr>
          <w:sz w:val="20"/>
        </w:rPr>
        <w:t xml:space="preserve">. 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Основными направлениями инвестиционной политики Общества в 2003 г. были инвестиции в развитие бизнес-направления «Дорожное строительство». В частности, были заключены сделки по приобретению: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>
          <w:sz w:val="20"/>
        </w:rPr>
        <w:t xml:space="preserve">Дорожной фрезы </w:t>
      </w:r>
      <w:r>
        <w:rPr>
          <w:sz w:val="20"/>
          <w:lang w:val="en-US"/>
        </w:rPr>
        <w:t>Wirtgen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>2100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>
          <w:sz w:val="20"/>
        </w:rPr>
        <w:t xml:space="preserve">Асфальтоукладчика </w:t>
      </w:r>
      <w:r>
        <w:rPr>
          <w:sz w:val="20"/>
          <w:lang w:val="en-US"/>
        </w:rPr>
        <w:t>V</w:t>
      </w:r>
      <w:r>
        <w:rPr>
          <w:sz w:val="20"/>
        </w:rPr>
        <w:t>ö</w:t>
      </w:r>
      <w:r>
        <w:rPr>
          <w:sz w:val="20"/>
          <w:lang w:val="en-US"/>
        </w:rPr>
        <w:t>gele</w:t>
      </w:r>
      <w:r>
        <w:rPr>
          <w:sz w:val="20"/>
        </w:rPr>
        <w:t xml:space="preserve"> </w:t>
      </w:r>
      <w:r>
        <w:rPr>
          <w:sz w:val="20"/>
          <w:lang w:val="en-US"/>
        </w:rPr>
        <w:t>Super</w:t>
      </w:r>
      <w:r>
        <w:rPr>
          <w:sz w:val="20"/>
        </w:rPr>
        <w:t xml:space="preserve"> 1900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>
          <w:sz w:val="20"/>
        </w:rPr>
        <w:t xml:space="preserve">Дорожных катков </w:t>
      </w:r>
      <w:r>
        <w:rPr>
          <w:sz w:val="20"/>
          <w:lang w:val="en-US"/>
        </w:rPr>
        <w:t>Hamm</w:t>
      </w:r>
      <w:r>
        <w:rPr>
          <w:sz w:val="20"/>
        </w:rPr>
        <w:t xml:space="preserve"> (6 шт.)</w:t>
      </w:r>
    </w:p>
    <w:p>
      <w:pPr>
        <w:pStyle w:val="Normal"/>
        <w:keepLines/>
        <w:numPr>
          <w:ilvl w:val="0"/>
          <w:numId w:val="2"/>
        </w:numPr>
        <w:spacing w:before="0" w:after="120"/>
        <w:ind w:left="1066" w:hanging="357"/>
        <w:jc w:val="both"/>
        <w:rPr>
          <w:sz w:val="20"/>
        </w:rPr>
      </w:pPr>
      <w:r>
        <w:rPr>
          <w:sz w:val="20"/>
        </w:rPr>
        <w:t>Вспомогательной техники российского производства (автопогрузчики ТО-18, мини-погрузчики МКСМ-800, грейдер, компрессоры, бульдозеры и т.п.)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Еще одним основным направлением инвестиционной политики были инвестиции в развитие бизнес-направления «Литой асфальт». В рамках этого направления были приобретены:</w:t>
      </w:r>
    </w:p>
    <w:p>
      <w:pPr>
        <w:pStyle w:val="Normal"/>
        <w:keepLines/>
        <w:numPr>
          <w:ilvl w:val="0"/>
          <w:numId w:val="3"/>
        </w:numPr>
        <w:ind w:left="1066" w:hanging="357"/>
        <w:jc w:val="both"/>
        <w:rPr/>
      </w:pPr>
      <w:r>
        <w:rPr>
          <w:sz w:val="20"/>
        </w:rPr>
        <w:t xml:space="preserve">Укладчик литого асфальта </w:t>
      </w:r>
      <w:r>
        <w:rPr>
          <w:sz w:val="20"/>
          <w:lang w:val="en-US"/>
        </w:rPr>
        <w:t>GEB</w:t>
      </w:r>
      <w:r>
        <w:rPr>
          <w:sz w:val="20"/>
        </w:rPr>
        <w:t>5000</w:t>
      </w:r>
    </w:p>
    <w:p>
      <w:pPr>
        <w:pStyle w:val="Normal"/>
        <w:keepLines/>
        <w:numPr>
          <w:ilvl w:val="0"/>
          <w:numId w:val="3"/>
        </w:numPr>
        <w:ind w:left="1066" w:hanging="357"/>
        <w:jc w:val="both"/>
        <w:rPr>
          <w:sz w:val="20"/>
        </w:rPr>
      </w:pPr>
      <w:r>
        <w:rPr>
          <w:sz w:val="20"/>
        </w:rPr>
        <w:t>Смеситель для литого асфальта («кохер») с трейлером</w:t>
      </w:r>
    </w:p>
    <w:p>
      <w:pPr>
        <w:pStyle w:val="Normal"/>
        <w:keepLines/>
        <w:numPr>
          <w:ilvl w:val="0"/>
          <w:numId w:val="3"/>
        </w:numPr>
        <w:spacing w:before="0" w:after="120"/>
        <w:jc w:val="both"/>
        <w:rPr>
          <w:sz w:val="20"/>
        </w:rPr>
      </w:pPr>
      <w:r>
        <w:rPr>
          <w:sz w:val="20"/>
        </w:rPr>
        <w:t xml:space="preserve">Дамперы для доставки литого асфальта </w:t>
      </w:r>
      <w:r>
        <w:rPr>
          <w:sz w:val="20"/>
          <w:lang w:val="en-US"/>
        </w:rPr>
        <w:t>GD</w:t>
      </w:r>
      <w:r>
        <w:rPr>
          <w:sz w:val="20"/>
        </w:rPr>
        <w:t xml:space="preserve"> 600</w:t>
      </w:r>
      <w:r>
        <w:rPr>
          <w:sz w:val="20"/>
          <w:lang w:val="en-US"/>
        </w:rPr>
        <w:t>S</w:t>
      </w:r>
    </w:p>
    <w:p>
      <w:pPr>
        <w:pStyle w:val="Normal"/>
        <w:keepLines/>
        <w:ind w:firstLine="709"/>
        <w:jc w:val="both"/>
        <w:rPr/>
      </w:pPr>
      <w:r>
        <w:rPr>
          <w:sz w:val="20"/>
        </w:rPr>
        <w:t xml:space="preserve">Кроме этого, было осуществлено обновление парка строительной техники на Производстве № 4: приобретены 2 новых автопогрузчика </w:t>
      </w:r>
      <w:r>
        <w:rPr>
          <w:sz w:val="20"/>
          <w:lang w:val="en-US"/>
        </w:rPr>
        <w:t>Volvo</w:t>
      </w:r>
      <w:r>
        <w:rPr>
          <w:sz w:val="20"/>
        </w:rPr>
        <w:t xml:space="preserve"> (</w:t>
      </w:r>
      <w:r>
        <w:rPr>
          <w:sz w:val="20"/>
          <w:lang w:val="en-US"/>
        </w:rPr>
        <w:t>L</w:t>
      </w:r>
      <w:r>
        <w:rPr>
          <w:sz w:val="20"/>
        </w:rPr>
        <w:t>-90</w:t>
      </w:r>
      <w:r>
        <w:rPr>
          <w:sz w:val="20"/>
          <w:lang w:val="en-US"/>
        </w:rPr>
        <w:t>E</w:t>
      </w:r>
      <w:r>
        <w:rPr>
          <w:sz w:val="20"/>
        </w:rPr>
        <w:t xml:space="preserve"> и </w:t>
      </w:r>
      <w:r>
        <w:rPr>
          <w:sz w:val="20"/>
          <w:lang w:val="en-US"/>
        </w:rPr>
        <w:t>L</w:t>
      </w:r>
      <w:r>
        <w:rPr>
          <w:sz w:val="20"/>
        </w:rPr>
        <w:t>-120</w:t>
      </w:r>
      <w:r>
        <w:rPr>
          <w:sz w:val="20"/>
          <w:lang w:val="en-US"/>
        </w:rPr>
        <w:t>E</w:t>
      </w:r>
      <w:r>
        <w:rPr>
          <w:sz w:val="20"/>
        </w:rPr>
        <w:t>) для обеспечения работы АСУ и ДСУ, а также погрузо-разгрузочных работ на причале.</w:t>
      </w:r>
    </w:p>
    <w:p>
      <w:pPr>
        <w:pStyle w:val="Style1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5. Перспективы развития ОАО «АБЗ-1»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rPr/>
      </w:pPr>
      <w:r>
        <w:rPr>
          <w:sz w:val="20"/>
        </w:rPr>
        <w:t xml:space="preserve">Основными задачами  деятельности ОАО «АБЗ-1» в ближайшие годы является увеличение объема выполняемых дорожно-строительных работ  и увеличение выпуска асфальтобетонных смесей. Достижение этих целей должно позволить эмитенту установить четкую ритмичность производственного процесса, обеспечить увеличение доходов  и снизить за счет диверсификации деятельности, коммерческие риски. </w:t>
      </w:r>
    </w:p>
    <w:p>
      <w:pPr>
        <w:pStyle w:val="TextBodyIndent"/>
        <w:rPr/>
      </w:pPr>
      <w:r>
        <w:rPr>
          <w:sz w:val="20"/>
        </w:rPr>
        <w:t>Еще одним направлением расширения масштабов бизнеса является выход ОАО «АБЗ-1» на новые региональные рынки, целью которого - уменьшение зависимости от бюджета Санкт-Петербурга, как единственного источника финансирования дорожного строительства в городе.</w:t>
      </w:r>
    </w:p>
    <w:p>
      <w:pPr>
        <w:pStyle w:val="TextBodyIndent"/>
        <w:rPr/>
      </w:pPr>
      <w:r>
        <w:rPr>
          <w:sz w:val="20"/>
        </w:rPr>
        <w:t xml:space="preserve"> </w:t>
      </w:r>
      <w:r>
        <w:rPr>
          <w:sz w:val="20"/>
        </w:rPr>
        <w:t>Одновременно ОАО «АБЗ-1» планирует продолжить внедрение (производство и реализацию) новых  продуктов и технологий  (в т.ч.: щебнемастичного асфальта (ЩМА), который обладает повышенными сдвигоустойчивыми характеристиками и повышенной износостойкостью; асфальта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 асфальта на основе полимер-битумного вяжущего (ПБВ) и других материалов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 </w:t>
      </w:r>
      <w:r>
        <w:rPr>
          <w:b/>
          <w:i/>
          <w:sz w:val="20"/>
          <w:u w:val="single"/>
        </w:rPr>
        <w:t>6. Отчет о выплате объявленных (начисленных) дивидендов по акциям ОАО «АБЗ-1».</w:t>
      </w:r>
    </w:p>
    <w:p>
      <w:pPr>
        <w:pStyle w:val="Style10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jc w:val="both"/>
        <w:rPr/>
      </w:pPr>
      <w:r>
        <w:rPr>
          <w:sz w:val="20"/>
        </w:rPr>
        <w:tab/>
        <w:t>С учетом того, что Общим собранием акционеров ОАО «АБЗ-1» не принимались решения о начислении и  выплате дивидендов по акциям ОАО «АБЗ-1»,  в 2003 году выплата  дивидендов по акциям ОАО «АБЗ-1»  Обществом не производилась.</w:t>
      </w:r>
    </w:p>
    <w:p>
      <w:pPr>
        <w:pStyle w:val="Style1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7. Описание основных факторов риска, связанных с деятельностью ОАО «АБЗ-1».</w:t>
      </w:r>
    </w:p>
    <w:p>
      <w:pPr>
        <w:pStyle w:val="Heading3"/>
        <w:spacing w:before="0" w:after="120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0"/>
          <w:u w:val="single"/>
        </w:rPr>
      </w:pPr>
      <w:r>
        <w:rPr>
          <w:rFonts w:cs="Times New Roman;TimesDL" w:ascii="Times New Roman;TimesDL" w:hAnsi="Times New Roman;TimesDL"/>
          <w:b/>
          <w:i/>
          <w:sz w:val="20"/>
          <w:u w:val="single"/>
        </w:rPr>
      </w:r>
    </w:p>
    <w:p>
      <w:pPr>
        <w:pStyle w:val="Heading3"/>
        <w:spacing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0"/>
        </w:rPr>
        <w:t>Говоря об основных факторах риска, связанных с деятельностью Общества, следует выделить следующие риски:</w:t>
      </w:r>
    </w:p>
    <w:p>
      <w:pPr>
        <w:pStyle w:val="Heading3"/>
        <w:spacing w:before="0" w:after="120"/>
        <w:ind w:firstLine="709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1) Рост конкуренции.</w:t>
      </w:r>
    </w:p>
    <w:p>
      <w:pPr>
        <w:pStyle w:val="3"/>
        <w:spacing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Рост конкуренции на рынке асфальта Санкт-Петербурга в ближайшие годы будет определяться успехами компаний - участников рынка в реализации интеграционных  связей с поставщиками основного сырья для производства асфальта и дорожно-строительными организациями. Ряд конкурентов опережают Общество в реализации планов интеграции либо близки к этому. Дальнейшее отставание может повлечь за собой ухудшение рыночной позиции Компании и повлиять на ее продажи и доходы.</w:t>
      </w:r>
    </w:p>
    <w:p>
      <w:pPr>
        <w:pStyle w:val="Heading3"/>
        <w:spacing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2) Нестабильность рынка.</w:t>
      </w:r>
    </w:p>
    <w:p>
      <w:pPr>
        <w:pStyle w:val="3"/>
        <w:spacing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Несмотря на поступательное развитие рынка дорожно-строительных работ в последние пять лет ему характерна высокая степень нестабильности. В связи с этим нет гарантий того, что на три-пять ближайших сезона не придется значительный спад деловой активности в дорожной сфере.</w:t>
      </w:r>
    </w:p>
    <w:p>
      <w:pPr>
        <w:pStyle w:val="Heading3"/>
        <w:spacing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3) Монополия рынка дорожно-строительных работ</w:t>
      </w:r>
    </w:p>
    <w:p>
      <w:pPr>
        <w:pStyle w:val="3"/>
        <w:spacing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В связи с тем, что практически единственными заказчиками инфраструктурных проектов в городе и области являются власти различных уровней, финансирование со стороны которых осуществляется с большими задержками, производители асфальта, как и весь дорожно-строительный бизнес, вынуждены работать в кредит. Это приводит к иммобилизации оборотного капитала и, как следствие, к срыву заказов и потере доходов.</w:t>
      </w:r>
    </w:p>
    <w:p>
      <w:pPr>
        <w:pStyle w:val="Heading3"/>
        <w:spacing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4) Зависимость от поставщиков.</w:t>
      </w:r>
    </w:p>
    <w:p>
      <w:pPr>
        <w:pStyle w:val="3"/>
        <w:spacing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Общая для асфальтобетонных заводов Санкт-Петербурга ориентация на расположенный в Ленинградской области ООО «Киришинефтеоргсинтез» (как на основного поставщика битума)   несет в себе опасность возникновения периодических перебоев в поставке данного сырьевого материала, что особенно характерно для окончания сезона. Такие перебои ведут к определенным потерям выпуска основной продукции Общества.</w:t>
      </w:r>
    </w:p>
    <w:p>
      <w:pPr>
        <w:pStyle w:val="Style10"/>
        <w:spacing w:before="0" w:after="120"/>
        <w:ind w:left="709" w:hanging="0"/>
        <w:jc w:val="both"/>
        <w:rPr>
          <w:sz w:val="20"/>
        </w:rPr>
      </w:pPr>
      <w:r>
        <w:rPr>
          <w:sz w:val="20"/>
        </w:rPr>
        <w:t>(5) Валютный риск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В предшествующие годы Общество не несло крупных финансовых потерь, связанных с девальвацией рубля по отношению к иностранным валютам. Это достигалось, прежде всего, благодаря тому, что задолженность Общества в иностранной валюте носила краткосрочный характер (например, задолженность за поставленные сырьевые материалы) и была небольшой по объему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Развитие дорожно-строительного бизнеса Общества потребовало значительных инвестиций в импортное оборудование, что привело к появлению значительных сумм долгосрочной задолженности перед иностранными контрагентами (2-3 года), выраженной в иностранной валюте, и, соответственно, привело к увеличению финансовых потерь Общества из-за колебаний валютных курсов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тсутствие у Общества валютной выручки не позволяет напрямую страховаться от финансовых потерь, связанных с девальвацией рубля, а отсутствие временно свободных денежных средств не позволяет использовать механизмы хеджирования валютных рисков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Учитывая вышеизложенное, в случае заключения долгосрочных (4-5 лет) валютных контрактов на приобретения техники (в виде рассрочки платежа или лизинга), Общество берет на себя значительные валютные риски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8. Перечень крупных сделок ОАО «АБЗ-1».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 течение 2003 года Общество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сделок, которые в соответствии со ст. 78 Федерального закона «Об акционерных обществах», признаются крупными сделками, а также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иных сделок, на совершение которых в соответствии с Уставом общества распространяется обязательный порядок одобрения крупных сделок. 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9. Перечень сделок ОАО «АБЗ-1», в совершении которых имеется заинтересованность. 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58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дел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z w:val="20"/>
                <w:szCs w:val="22"/>
              </w:rPr>
              <w:t>Заинтересо</w:t>
            </w:r>
            <w:r>
              <w:rPr>
                <w:sz w:val="20"/>
                <w:szCs w:val="22"/>
                <w:lang w:val="en-US"/>
              </w:rPr>
              <w:t>-</w:t>
            </w:r>
            <w:r>
              <w:rPr>
                <w:sz w:val="20"/>
                <w:szCs w:val="22"/>
              </w:rPr>
              <w:t>ванное</w:t>
            </w:r>
          </w:p>
          <w:p>
            <w:pPr>
              <w:pStyle w:val="Style1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ицо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щественные условия сдел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 управления, принявший решение об одобрении сделки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Style w:val="SUBST"/>
                <w:b w:val="false"/>
                <w:i w:val="false"/>
                <w:sz w:val="18"/>
                <w:szCs w:val="20"/>
              </w:rPr>
              <w:t xml:space="preserve">Договор № </w:t>
            </w:r>
          </w:p>
          <w:p>
            <w:pPr>
              <w:pStyle w:val="Style10"/>
              <w:jc w:val="both"/>
              <w:rPr>
                <w:sz w:val="18"/>
                <w:szCs w:val="20"/>
              </w:rPr>
            </w:pPr>
            <w:r>
              <w:rPr>
                <w:rStyle w:val="SUBST"/>
                <w:b w:val="false"/>
                <w:i w:val="false"/>
                <w:sz w:val="18"/>
                <w:szCs w:val="20"/>
              </w:rPr>
              <w:t>1-07103 от 06.06.0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18"/>
                <w:szCs w:val="20"/>
              </w:rPr>
            </w:pPr>
            <w:r>
              <w:rPr>
                <w:rStyle w:val="SUBST"/>
                <w:b w:val="false"/>
                <w:i w:val="false"/>
                <w:sz w:val="18"/>
                <w:szCs w:val="20"/>
              </w:rPr>
              <w:t>Калинин В. В.  (член Совета директоров и  генеральный  директор ОАО "АБЗ-1"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18"/>
                <w:szCs w:val="20"/>
              </w:rPr>
            </w:pPr>
            <w:r>
              <w:rPr>
                <w:rStyle w:val="SUBST"/>
                <w:b w:val="false"/>
                <w:i w:val="false"/>
                <w:sz w:val="18"/>
                <w:szCs w:val="20"/>
              </w:rPr>
              <w:t xml:space="preserve">   </w:t>
            </w:r>
            <w:r>
              <w:rPr>
                <w:rStyle w:val="SUBST"/>
                <w:b w:val="false"/>
                <w:i w:val="false"/>
                <w:sz w:val="18"/>
                <w:szCs w:val="20"/>
              </w:rPr>
              <w:t xml:space="preserve">- возмездное отчуждение (продажа) Обществом в собственность покупателя объекта недвижимости (квартиры по адресу г. Санкт-Петербург, набережная Мартынова, д. 4, кв. № 10); </w:t>
              <w:br/>
              <w:t xml:space="preserve">  - обязанность покупателя в срок до 15.07.2003 г. уплатить Обществу за отчуждаемую квартиру 4216874 рубля  (с учетом НДС) и принять квартиру в месячный срок после  оплаты ее цены;</w:t>
              <w:br/>
              <w:t xml:space="preserve"> - обязанность Общества передать отчуждаемую квартиру покупателю в месячный срок после полной оплаты цены квартиры;</w:t>
              <w:br/>
              <w:t xml:space="preserve"> - обязанность обеих сторон осуществить все необходимые действия в целях государственной регистрации перехода   права собственности на отчуждаемую квартиру;</w:t>
              <w:br/>
              <w:t xml:space="preserve"> - иные условия (сведения), предусмотренные законодательством Р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sz w:val="18"/>
                <w:szCs w:val="20"/>
              </w:rPr>
            </w:pPr>
            <w:r>
              <w:rPr>
                <w:rStyle w:val="SUBST"/>
                <w:b w:val="false"/>
                <w:i w:val="false"/>
                <w:sz w:val="18"/>
                <w:szCs w:val="20"/>
              </w:rPr>
              <w:t>Совет директоров ОАО "АБЗ-1" (Протокол № 08-05-2003 от 28.05.2003 г.)</w:t>
            </w:r>
          </w:p>
        </w:tc>
      </w:tr>
    </w:tbl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0. Состав Совета Директоров ОАО «АБЗ-1».</w:t>
      </w:r>
    </w:p>
    <w:p>
      <w:pPr>
        <w:pStyle w:val="Style10"/>
        <w:spacing w:lineRule="auto" w:line="216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lineRule="auto" w:line="216"/>
        <w:ind w:firstLine="709"/>
        <w:jc w:val="both"/>
        <w:rPr>
          <w:sz w:val="20"/>
        </w:rPr>
      </w:pPr>
      <w:r>
        <w:rPr>
          <w:sz w:val="20"/>
        </w:rPr>
        <w:t>В период с 01.01.2003 г. по 20.06.2003 г. Совет директоров ОАО «АБЗ-1» состоял из трех следующих членов (избранных решением Общего собрания акционеров ОАО «АБЗ-1» от 31.05.2002 г. (Протокол № 12 от 31.05.2002 г.)):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414"/>
        <w:gridCol w:w="4708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/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 и должность (в период членства в совете директоров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Владимир Валенти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енеральный директор ОАО «АБЗ-1»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ребенник Александр Григо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ительный директор ОАО «АБЗ-1» 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емерянкин Владимир Гаврии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 ОАО «АБЗ-1»</w:t>
            </w:r>
          </w:p>
        </w:tc>
      </w:tr>
    </w:tbl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  <w:t>Решением Общего собрания акционеров ОАО «АБЗ-1» от 20.06.2003 г. (Протокол № 13 от 20.06.2003 г.) Совет директоров ОАО «АБЗ-1» был образован (избран) с учетом изменений, внесенных в Устав ОАО «АБЗ-1», в количестве 5 (пяти) следующих членов: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17"/>
        <w:gridCol w:w="529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/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 и должность (в период членства в совете директоров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Владимир Валентин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енеральный директор ОАО «АБЗ-1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Гиндин Леонид Александ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 ОАО «АБЗ-1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ребенник Александр Григорь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ительный директор ОАО «АБЗ-1»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Михаил Владими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 перспективного развития ОАО «АБЗ-1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емерянкин Владимир Гавриил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 ОАО «АБЗ-1»</w:t>
            </w:r>
          </w:p>
        </w:tc>
      </w:tr>
    </w:tbl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sz w:val="20"/>
        </w:rPr>
        <w:t>В период с 20.06.2003 г. по 31.12.2003 г. членами Совета директоров являлись вышеуказанные лица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SUBST"/>
          <w:smallCaps/>
          <w:sz w:val="20"/>
        </w:rPr>
        <w:t>Сведения о членах совета директоров ОАО «АБЗ-1»:</w:t>
      </w:r>
    </w:p>
    <w:p>
      <w:pPr>
        <w:pStyle w:val="Normal"/>
        <w:rPr>
          <w:rStyle w:val="SUBST"/>
          <w:smallCaps/>
          <w:sz w:val="20"/>
        </w:rPr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Гребенник Александр Григорьевич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4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3 - 1998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Комитет по благоустройству  и дорожному хозяйству Администрации Санкт-Петербурга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производственной деятельностью в сфере  дорожного хозяйства и благоустройства  г. Санкт-Петербурга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Заместитель председател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8 - 1999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 "Генеральная строительная корпорация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по обеспечения развития организации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Директор по развитию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9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 общество "Асфальтобетонный завод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ами по производству асфальтобетонной смеси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Исполнительный директор</w:t>
      </w:r>
    </w:p>
    <w:p>
      <w:pPr>
        <w:pStyle w:val="Normal"/>
        <w:jc w:val="both"/>
        <w:rPr/>
      </w:pPr>
      <w:r>
        <w:rPr>
          <w:sz w:val="18"/>
        </w:rPr>
        <w:t>В течение 2003 года владел 120 (ста двадцатью) обыкновенными именными бездокументарными акциями ОАО “АБЗ-1”.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я в уставном капитале  ОАО “АБЗ-1”: </w:t>
      </w:r>
      <w:r>
        <w:rPr>
          <w:rStyle w:val="SUBST"/>
          <w:b w:val="false"/>
          <w:sz w:val="20"/>
          <w:szCs w:val="20"/>
        </w:rPr>
        <w:t>0.34%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rStyle w:val="SUBST"/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Калинин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Владимир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алентинович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2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5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ОАО "АБЗ-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течение 2003 года владел различным количеством акций ОАО «АБЗ-1», в том числе: </w:t>
      </w:r>
    </w:p>
    <w:p>
      <w:pPr>
        <w:pStyle w:val="Normal"/>
        <w:jc w:val="both"/>
        <w:rPr/>
      </w:pPr>
      <w:r>
        <w:rPr>
          <w:sz w:val="20"/>
        </w:rPr>
        <w:t xml:space="preserve">- по состоянию на 01.01.2003 г. владел 5829 (пять тысяч восемьсот двадцать девять) обыкновенными именными  бездокументарными акциями ОАО “АБЗ-1”; </w:t>
      </w:r>
    </w:p>
    <w:p>
      <w:pPr>
        <w:pStyle w:val="Normal"/>
        <w:jc w:val="both"/>
        <w:rPr/>
      </w:pPr>
      <w:r>
        <w:rPr>
          <w:sz w:val="20"/>
        </w:rPr>
        <w:t xml:space="preserve">- по состоянию на 31.12.2003 г. владел 6389 (шесть тысяч триста восемьдесят девять) обыкновенными именными  бездокументарными акциями ОАО “АБЗ-1”. </w:t>
      </w:r>
    </w:p>
    <w:p>
      <w:pPr>
        <w:pStyle w:val="Normal"/>
        <w:jc w:val="both"/>
        <w:rPr/>
      </w:pPr>
      <w:r>
        <w:rPr>
          <w:sz w:val="20"/>
        </w:rPr>
        <w:t>Доля в уставном капитале ОАО “АБЗ-1” на 31.12.2003 г.:</w:t>
      </w:r>
      <w:r>
        <w:rPr>
          <w:b/>
          <w:bCs/>
          <w:sz w:val="20"/>
        </w:rPr>
        <w:t xml:space="preserve"> </w:t>
      </w:r>
      <w:r>
        <w:rPr>
          <w:rStyle w:val="SUBST"/>
          <w:b w:val="false"/>
          <w:bCs w:val="false"/>
          <w:sz w:val="20"/>
          <w:szCs w:val="20"/>
        </w:rPr>
        <w:t>18.12 %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Шемерянкин</w:t>
      </w:r>
      <w:r>
        <w:rPr>
          <w:b/>
          <w:b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ладимир</w:t>
      </w:r>
      <w:r>
        <w:rPr>
          <w:b/>
          <w:b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Гавриилович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1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4 - 1998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Череповецкий металургический коммерческий банк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ой по обеспечению экономической безопасности деятельности организации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Начальник аналитического отдела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8 - 2001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бщество с ограниченной ответственностью "Цезарь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текущее руководство деятельностью организации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2001 - 2001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 ремонтно-строительными работами для нужд ОАО "АБЗ-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Начальник отдела капитального строительства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с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2001 по настоящее время.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ами по охране объектов имущества  ОАО "АБЗ-1", организации делопроизводства, ремонтно-строительными работами для нужд ОАО "АБЗ-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Заместитель Генерального директора по общим вопросам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/>
      </w:pPr>
      <w:r>
        <w:rPr>
          <w:sz w:val="20"/>
        </w:rPr>
        <w:t xml:space="preserve">Доля в уставном капитале эмитента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доли и акций не имеет.</w:t>
      </w:r>
    </w:p>
    <w:p>
      <w:pPr>
        <w:pStyle w:val="Normal"/>
        <w:rPr/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rStyle w:val="SUBST"/>
          <w:i w:val="false"/>
          <w:i w:val="false"/>
          <w:iCs w:val="false"/>
          <w:sz w:val="20"/>
          <w:szCs w:val="20"/>
        </w:rPr>
      </w:pPr>
      <w:r>
        <w:rPr>
          <w:sz w:val="20"/>
        </w:rPr>
      </w:r>
    </w:p>
    <w:p>
      <w:pPr>
        <w:pStyle w:val="Normal"/>
        <w:rPr>
          <w:rStyle w:val="SUBST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 xml:space="preserve">Гиндин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Леонид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Александрович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д рождения: </w:t>
      </w:r>
      <w:r>
        <w:rPr>
          <w:rStyle w:val="SUBST"/>
          <w:sz w:val="20"/>
          <w:szCs w:val="20"/>
        </w:rPr>
        <w:t>197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sz w:val="20"/>
        </w:rPr>
      </w:pPr>
      <w:r>
        <w:rPr>
          <w:sz w:val="20"/>
        </w:rPr>
        <w:t>Должности за последние 5 лет: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8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Петербург-стерео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Петербург-стерео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8 - 2003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сбытом продукции ОАО "АБЗ-1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начальник отдела маркетинга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3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сбытом продукции ОАО "АБЗ-1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Заместитель Генерального директора по маркетингу</w:t>
      </w:r>
    </w:p>
    <w:p>
      <w:pPr>
        <w:pStyle w:val="Normal"/>
        <w:rPr/>
      </w:pPr>
      <w:r>
        <w:rPr>
          <w:sz w:val="20"/>
        </w:rPr>
        <w:t xml:space="preserve">Доля в уставном капитале эмитента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доли и акций не имеет.</w:t>
      </w:r>
    </w:p>
    <w:p>
      <w:pPr>
        <w:pStyle w:val="Normal"/>
        <w:rPr/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Калинин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Михаил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ладимирович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д рождения: </w:t>
      </w:r>
      <w:r>
        <w:rPr>
          <w:rStyle w:val="SUBST"/>
          <w:sz w:val="20"/>
          <w:szCs w:val="20"/>
        </w:rPr>
        <w:t>197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sz w:val="20"/>
        </w:rPr>
      </w:pPr>
      <w:r>
        <w:rPr>
          <w:sz w:val="20"/>
        </w:rPr>
        <w:t>Должности за последние 5 лет: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7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Промышленно-строительная фирма "Балтийский проект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ПСФ "Балтийский проект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8 - 2002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азработка и внедрения новых технологий производства строительных материалов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технолог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2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работами по внедрению новых технологий производства строительных материалов</w:t>
      </w:r>
    </w:p>
    <w:p>
      <w:pPr>
        <w:pStyle w:val="Normal"/>
        <w:rPr/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начальник отдела перспективного развития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3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Экодор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Экодор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Style w:val="SUBST"/>
          <w:sz w:val="20"/>
          <w:szCs w:val="20"/>
        </w:rPr>
      </w:pPr>
      <w:r>
        <w:rPr>
          <w:sz w:val="20"/>
        </w:rPr>
        <w:t xml:space="preserve">Доля в уставном капитале эмитента: </w:t>
      </w:r>
      <w:r>
        <w:rPr>
          <w:rStyle w:val="SUBST"/>
          <w:sz w:val="20"/>
          <w:szCs w:val="20"/>
        </w:rPr>
        <w:t>1.49%</w:t>
      </w:r>
    </w:p>
    <w:p>
      <w:pPr>
        <w:pStyle w:val="Normal"/>
        <w:rPr/>
      </w:pPr>
      <w:r>
        <w:rPr>
          <w:sz w:val="20"/>
        </w:rPr>
        <w:t>В течение 2003 года владел 525 обыкновенными именными  бездокументарными акциями ОАО “АБЗ-1”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rStyle w:val="SUBST"/>
          <w:sz w:val="20"/>
        </w:rPr>
      </w:pPr>
      <w:r>
        <w:rPr>
          <w:sz w:val="20"/>
        </w:rPr>
      </w:r>
    </w:p>
    <w:p>
      <w:pPr>
        <w:pStyle w:val="Style10"/>
        <w:jc w:val="both"/>
        <w:rPr>
          <w:rStyle w:val="SUBST"/>
          <w:sz w:val="20"/>
        </w:rPr>
      </w:pPr>
      <w:r>
        <w:rPr/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Генеральным директором Общества является гражданин РФ Калинин Владимир Валентинович.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</w:rPr>
        <w:t>1952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</w:rPr>
        <w:t>1995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</w:rPr>
        <w:t>Открытое акционерное общество "Асфальтобетонный завод № 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</w:rPr>
        <w:t>руководство деятельностью ОАО "АБЗ-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</w:rPr>
        <w:t>Генеральный директо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течение 2003 года владел различным количеством акций ОАО «АБЗ-1», в том числе: </w:t>
      </w:r>
    </w:p>
    <w:p>
      <w:pPr>
        <w:pStyle w:val="Normal"/>
        <w:jc w:val="both"/>
        <w:rPr/>
      </w:pPr>
      <w:r>
        <w:rPr>
          <w:sz w:val="20"/>
        </w:rPr>
        <w:t xml:space="preserve">- по состоянию на 01.01.2003 г. владел 5829 (пять тысяч восемьсот двадцать девять) обыкновенными именными  бездокументарными акциями ОАО “АБЗ-1”; </w:t>
      </w:r>
    </w:p>
    <w:p>
      <w:pPr>
        <w:pStyle w:val="Normal"/>
        <w:jc w:val="both"/>
        <w:rPr/>
      </w:pPr>
      <w:r>
        <w:rPr>
          <w:sz w:val="20"/>
        </w:rPr>
        <w:t xml:space="preserve">- по состоянию на 31.12.2003 г. владел 6389 (шесть тысяч триста восемьдесят девять) обыкновенными именными  бездокументарными акциями ОАО “АБЗ-1”. </w:t>
      </w:r>
    </w:p>
    <w:p>
      <w:pPr>
        <w:pStyle w:val="Normal"/>
        <w:jc w:val="both"/>
        <w:rPr/>
      </w:pPr>
      <w:r>
        <w:rPr>
          <w:sz w:val="20"/>
        </w:rPr>
        <w:t>Доля в уставном капитале ОАО “АБЗ-1” на 31.12.2003 г.:</w:t>
      </w:r>
      <w:r>
        <w:rPr>
          <w:b/>
          <w:bCs/>
          <w:sz w:val="20"/>
        </w:rPr>
        <w:t xml:space="preserve"> </w:t>
      </w:r>
      <w:r>
        <w:rPr>
          <w:rStyle w:val="SUBST"/>
          <w:b w:val="false"/>
          <w:bCs w:val="false"/>
          <w:sz w:val="20"/>
          <w:szCs w:val="20"/>
        </w:rPr>
        <w:t>18.12 %</w:t>
      </w:r>
      <w:r>
        <w:rPr>
          <w:sz w:val="20"/>
        </w:rPr>
        <w:t xml:space="preserve"> 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12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/>
      </w:pPr>
      <w:r>
        <w:rPr>
          <w:sz w:val="20"/>
          <w:szCs w:val="20"/>
        </w:rPr>
        <w:t>Все члены Совета директоров ОАО «АБЗ-1» являются работниками Общества. Вознаграждение за выполнение обязанностей членов Совета директоров ОАО «АБЗ-1»  в 2003 году не выплачивалось. Критерием  определения размера  вознаграждения  (заработной платы) членов Совета директоров ОАО «АБЗ-1»  в 2003 году  являлся размер их трудового вклада в деятельность Общества при выполнении своих должностных обязанностей  Обществе.</w:t>
      </w:r>
    </w:p>
    <w:p>
      <w:pPr>
        <w:pStyle w:val="Style10"/>
        <w:ind w:firstLine="709"/>
        <w:jc w:val="both"/>
        <w:rPr/>
      </w:pPr>
      <w:r>
        <w:rPr>
          <w:sz w:val="20"/>
          <w:szCs w:val="20"/>
        </w:rPr>
        <w:t xml:space="preserve">Общий размер (сумма) вознаграждений (начисленных за последний завершенный финансовый год) членам  Совета директоров ОАО “АБЗ-1” (с учетом заработной платы являющегося членом совета директоров Генерального директора  ОАО “АБЗ-1”) составил в 2003 г.: 2 161 211 руб. Вид вознаграждения: заработная плата.  </w:t>
      </w:r>
    </w:p>
    <w:p>
      <w:pPr>
        <w:pStyle w:val="TextBody"/>
        <w:widowControl/>
        <w:rPr/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Размеры вознаграждений (начисленного в 2003 году дохода) членов Совета директоров ОАО «АБЗ-1» и Генерального директора  ОАО «АБЗ-1»:</w:t>
      </w:r>
    </w:p>
    <w:p>
      <w:pPr>
        <w:pStyle w:val="Style10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1847"/>
        <w:gridCol w:w="237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го дохода за 2003 г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линин Владимир Валентинови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.067.216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ребенник Александр Григорьеви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52.01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индин Леонид Александрови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80.447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линин Михаил Владимирови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3.334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емерянкин Владимир Гавриилови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8.204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61.211</w:t>
            </w:r>
          </w:p>
        </w:tc>
      </w:tr>
    </w:tbl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3. Кодекс корпоративного поведения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  <w:t xml:space="preserve">ОАО «АБЗ-1» выполняет положения Кодекса корпоративного поведения в той части, которая воспроизводит обязательные к исполнению положения законодательства РФ, Устава и иных внутренних документов ОАО «АБЗ-1».  </w:t>
      </w:r>
    </w:p>
    <w:p>
      <w:pPr>
        <w:pStyle w:val="31"/>
        <w:tabs>
          <w:tab w:val="clear" w:pos="708"/>
          <w:tab w:val="left" w:pos="-1418" w:leader="none"/>
        </w:tabs>
        <w:ind w:left="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31"/>
        <w:tabs>
          <w:tab w:val="clear" w:pos="708"/>
          <w:tab w:val="left" w:pos="-1418" w:leader="none"/>
        </w:tabs>
        <w:ind w:left="0" w:hanging="0"/>
        <w:rPr/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sz w:val="20"/>
          <w:u w:val="single"/>
        </w:rPr>
        <w:t xml:space="preserve">14. Сведения о подтверждении достоверности данных настоящего Годового отчета </w:t>
      </w:r>
    </w:p>
    <w:p>
      <w:pPr>
        <w:pStyle w:val="31"/>
        <w:tabs>
          <w:tab w:val="clear" w:pos="708"/>
          <w:tab w:val="left" w:pos="-1418" w:leader="none"/>
        </w:tabs>
        <w:ind w:left="0" w:hanging="0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31"/>
        <w:tabs>
          <w:tab w:val="clear" w:pos="708"/>
          <w:tab w:val="left" w:pos="-1418" w:leader="none"/>
        </w:tabs>
        <w:ind w:left="0" w:hanging="0"/>
        <w:rPr/>
      </w:pPr>
      <w:r>
        <w:rPr>
          <w:sz w:val="20"/>
        </w:rPr>
        <w:tab/>
        <w:t>Достоверность данных, содержащихся в настоящем годовом отчете, подтверждена Заключением Ревизионной комиссии ОАО «АБЗ-1» от 23.04.2004 г. (Протокол  № 2-04-2004 от 26.04.2004 г.).</w:t>
      </w:r>
    </w:p>
    <w:p>
      <w:pPr>
        <w:pStyle w:val="Style10"/>
        <w:tabs>
          <w:tab w:val="clear" w:pos="708"/>
          <w:tab w:val="left" w:pos="-1418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tabs>
          <w:tab w:val="clear" w:pos="708"/>
          <w:tab w:val="left" w:pos="-1418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tabs>
          <w:tab w:val="clear" w:pos="708"/>
          <w:tab w:val="left" w:pos="-1418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Годовая бухгалтерская отчетность и годовой отчет ОАО «АБЗ-1»  за 2003 год утверждены Общим собранием акционеров ОАО «АБЗ-1»  24.05.2004 г. (Протокол № 14 от 28.05.2004 г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Достоверность годовой бухгалтерской отчетности ОАО «АБЗ-1» за 2002 г. подтверждена заключением аудиторской фирмы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ЗАО "ПРИМА аудит" </w:t>
      </w:r>
      <w:r>
        <w:rPr>
          <w:sz w:val="20"/>
        </w:rPr>
        <w:t xml:space="preserve">(РФ,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192007, г. Санкт-Петербург, ул. Воронежская, д. 92, </w:t>
      </w:r>
      <w:r>
        <w:rPr>
          <w:sz w:val="20"/>
        </w:rPr>
        <w:t xml:space="preserve">лицензия №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 Е 001593 </w:t>
      </w:r>
      <w:r>
        <w:rPr>
          <w:sz w:val="20"/>
        </w:rPr>
        <w:t xml:space="preserve"> в области общего аудита, выдана в соответствии с Приказом Минфина РФ от 06.09.2002 сроком до 06.09.2007 г.). По заключению аудиторской фирмы ЗАО «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ПРИМА аудит</w:t>
      </w:r>
      <w:r>
        <w:rPr>
          <w:sz w:val="20"/>
        </w:rPr>
        <w:t xml:space="preserve">»  прилагаемая к заключению годовая  бухгалтерская отчетность ОАО «АБЗ-1» отражает достоверно во всех существенных отношениях финансовое положение ОАО «АБЗ-1» по состоянию на 31.12.2003 г. и финансовые результаты  деятельности за период с 01 января по  31 декабря 2003 года включительно, и порядок ведения  ОАО «АБЗ-1» бухгалтерского учета, на основании данных которого составлена бухгалтерская отчетность, соответствует во всех существенных отношениях законодательству РФ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По состоянию на «01» января 2004 года соотношение стоимости чистых активов </w:t>
      </w:r>
      <w:r>
        <w:rPr>
          <w:color w:val="000000"/>
          <w:sz w:val="20"/>
          <w:szCs w:val="20"/>
        </w:rPr>
        <w:t xml:space="preserve"> (200026000  руб.)</w:t>
      </w:r>
      <w:r>
        <w:rPr>
          <w:sz w:val="20"/>
        </w:rPr>
        <w:t xml:space="preserve">  к размеру уставного капитала (7050 руб.) составляет 28372,4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Количество акционеров ОАО «АБЗ-1» – 143, в том числе: юридических лиц – 3, физических лиц - 14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ведения об органе государственной статисти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анкт-Петербург, Петербургкомстат, Калининский районный отдел статист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то нахождения исполнительного органа ОАО «АБЗ-1» и почтовый адрес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оссия, 195009, Санкт-Петербург, Арсенальная ул., д.66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ab/>
        <w:t>тел. (812) 542-39-79</w:t>
        <w:tab/>
        <w:tab/>
        <w:t xml:space="preserve">факс. </w:t>
      </w:r>
      <w:r>
        <w:rPr>
          <w:sz w:val="20"/>
          <w:lang w:val="en-US"/>
        </w:rPr>
        <w:t>(812) 541-85</w:t>
      </w:r>
      <w:r>
        <w:rPr>
          <w:sz w:val="20"/>
        </w:rPr>
        <w:t>-</w:t>
      </w:r>
      <w:r>
        <w:rPr>
          <w:sz w:val="20"/>
          <w:lang w:val="en-US"/>
        </w:rPr>
        <w:t>84</w:t>
        <w:tab/>
        <w:tab/>
        <w:t xml:space="preserve">E-mail: </w:t>
      </w:r>
      <w:hyperlink r:id="rId2">
        <w:r>
          <w:rPr>
            <w:rStyle w:val="InternetLink"/>
            <w:sz w:val="20"/>
            <w:lang w:val="en-US"/>
          </w:rPr>
          <w:t>abz@infopro.spb.su</w:t>
        </w:r>
      </w:hyperlink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Ведение реестра акционеров ОАО «АБЗ-1» осуществляет специализированный регистратор -  Закрытое акционерное общество «Петербургская центральная регистрационная компания»</w:t>
      </w:r>
    </w:p>
    <w:p>
      <w:pPr>
        <w:pStyle w:val="Normal"/>
        <w:ind w:firstLine="720"/>
        <w:rPr/>
      </w:pPr>
      <w:r>
        <w:rPr>
          <w:sz w:val="20"/>
        </w:rPr>
        <w:t xml:space="preserve">Место нахождения: </w:t>
      </w:r>
      <w:r>
        <w:rPr>
          <w:rStyle w:val="SUBST"/>
          <w:b w:val="false"/>
          <w:bCs w:val="false"/>
          <w:i w:val="false"/>
          <w:iCs w:val="false"/>
          <w:sz w:val="20"/>
        </w:rPr>
        <w:t>Россия, Санкт-Петербург</w:t>
      </w:r>
      <w:r>
        <w:rPr>
          <w:rStyle w:val="SUBST"/>
          <w:sz w:val="20"/>
        </w:rPr>
        <w:t xml:space="preserve">, </w:t>
      </w:r>
      <w:r>
        <w:rPr>
          <w:sz w:val="20"/>
        </w:rPr>
        <w:t>Красногвардейская площадь, д. 2 (бизнес-центр «Аскольд»)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0"/>
        </w:rPr>
        <w:t>194044, Санкт-Петербург, а/я 631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Тел.: </w:t>
      </w:r>
      <w:r>
        <w:rPr>
          <w:rStyle w:val="SUBST"/>
          <w:b w:val="false"/>
          <w:bCs w:val="false"/>
          <w:i w:val="false"/>
          <w:iCs w:val="false"/>
          <w:sz w:val="20"/>
        </w:rPr>
        <w:t>(812) 327-43-69</w:t>
      </w:r>
      <w:r>
        <w:rPr>
          <w:sz w:val="20"/>
        </w:rPr>
        <w:t xml:space="preserve">  Факс: </w:t>
      </w:r>
      <w:r>
        <w:rPr>
          <w:rStyle w:val="SUBST"/>
          <w:b w:val="false"/>
          <w:bCs w:val="false"/>
          <w:i w:val="false"/>
          <w:iCs w:val="false"/>
          <w:sz w:val="20"/>
        </w:rPr>
        <w:t>(812) 327-10-71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Адрес электронной почты: </w:t>
      </w:r>
      <w:r>
        <w:rPr>
          <w:rStyle w:val="SUBST"/>
          <w:b w:val="false"/>
          <w:bCs w:val="false"/>
          <w:i w:val="false"/>
          <w:iCs w:val="false"/>
          <w:sz w:val="20"/>
        </w:rPr>
        <w:t>info@pcrc.spb.ru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Лицензия: </w:t>
      </w:r>
      <w:r>
        <w:rPr>
          <w:rStyle w:val="SUBST"/>
          <w:b w:val="false"/>
          <w:bCs w:val="false"/>
          <w:i w:val="false"/>
          <w:iCs w:val="false"/>
          <w:sz w:val="20"/>
        </w:rPr>
        <w:t>№ 10-000-1-00262</w:t>
      </w:r>
      <w:r>
        <w:rPr>
          <w:rStyle w:val="SUBST"/>
          <w:sz w:val="20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0"/>
        </w:rPr>
        <w:t>от</w:t>
      </w:r>
      <w:r>
        <w:rPr>
          <w:rStyle w:val="SUBST"/>
          <w:i w:val="false"/>
          <w:iCs w:val="false"/>
          <w:sz w:val="20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0"/>
        </w:rPr>
        <w:t>03.12.2002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Орган, выдавший лицензию: </w:t>
      </w:r>
      <w:r>
        <w:rPr>
          <w:rStyle w:val="SUBST"/>
          <w:b w:val="false"/>
          <w:bCs w:val="false"/>
          <w:i w:val="false"/>
          <w:iCs w:val="false"/>
          <w:sz w:val="20"/>
        </w:rPr>
        <w:t>ФКЦБ РФ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Генеральный директор</w:t>
        <w:tab/>
        <w:tab/>
        <w:t>Калинин В.В.</w:t>
        <w:tab/>
        <w:tab/>
        <w:t>Главный бухгалтер</w:t>
        <w:tab/>
        <w:tab/>
        <w:t>Шашкина Л.С.</w:t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Hyperlink">
    <w:name w:val="Hyperlink"/>
    <w:basedOn w:val="Style8"/>
    <w:qFormat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2">
    <w:name w:val="Осн»eeвной текст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Bulletiki">
    <w:name w:val="bulletiki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567" w:hanging="567"/>
      <w:jc w:val="both"/>
      <w:textAlignment w:val="baseline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pacing w:before="120" w:after="60"/>
      <w:jc w:val="both"/>
    </w:pPr>
    <w:rPr>
      <w:rFonts w:ascii="AGOpus;Times New Roman" w:hAnsi="AGOpus;Times New Roman" w:cs="AGOpus;Times New Roman"/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4395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z@infopro.spb.s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1:37:00Z</dcterms:created>
  <dc:creator>Dmitry Nosanov</dc:creator>
  <dc:description/>
  <dc:language>en-US</dc:language>
  <cp:lastModifiedBy>Igor</cp:lastModifiedBy>
  <cp:lastPrinted>2002-06-13T15:01:00Z</cp:lastPrinted>
  <dcterms:modified xsi:type="dcterms:W3CDTF">2004-05-27T11:37:00Z</dcterms:modified>
  <cp:revision>2</cp:revision>
  <dc:subject/>
  <dc:title>Открытое акционерное общество «Асфальтобетонный завод № 1»</dc:title>
</cp:coreProperties>
</file>